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  <w:t>Załącznik nr 2.1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_____________________________________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i/>
          <w:sz w:val="20"/>
          <w:szCs w:val="20"/>
          <w:lang w:eastAsia="ar-SA"/>
        </w:rPr>
        <w:t xml:space="preserve">                </w:t>
      </w: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(pieczęć Wykonawcy)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K O S Z T O R Y S    O F E R T O W Y    D O    Z A D A N I A   1 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cs="Arial" w:ascii="Arial" w:hAnsi="Arial"/>
          <w:b/>
          <w:lang w:eastAsia="ar-SA"/>
        </w:rPr>
        <w:t>„Zimowe utrzymanie dróg wojewódzkich, obręb Wińsko, dł. 56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 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AT …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samochodu (wraz z pracą kierowcy) z piaskarką i pługiem średnim do  zwalczania śliskości i odśnieżania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ar-SA"/>
              </w:rPr>
              <w:t xml:space="preserve">Praca samochodu (wraz z praca kierowcy) z pługiem ciężkim do odśnieżania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ładowarki lub równiarki lub spycharki (wraz z pracą operatora) do odśnieżania i usuwania zasp</w:t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Materiał uszorst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AT …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25% mieszanki piaskowo-solnej do usuwania śliskośc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 xml:space="preserve">___________________ dnia ______________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ab/>
        <w:tab/>
        <w:tab/>
        <w:tab/>
        <w:tab/>
        <w:tab/>
        <w:t xml:space="preserve">             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8/2019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14/2018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3:00Z</dcterms:created>
  <dc:creator>BF</dc:creator>
  <dc:description/>
  <cp:keywords/>
  <dc:language>en-US</dc:language>
  <cp:lastModifiedBy>zdpvid</cp:lastModifiedBy>
  <cp:lastPrinted>2018-10-28T15:13:00Z</cp:lastPrinted>
  <dcterms:modified xsi:type="dcterms:W3CDTF">2018-10-28T14:13:00Z</dcterms:modified>
  <cp:revision>6</cp:revision>
  <dc:subject/>
  <dc:title/>
</cp:coreProperties>
</file>