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  <w:t xml:space="preserve">Załącznik nr 2.7.do SIWZ – kosztorys ofertowy </w:t>
      </w:r>
    </w:p>
    <w:p>
      <w:pPr>
        <w:pStyle w:val="TextBody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___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bCs/>
          <w:i/>
          <w:sz w:val="20"/>
          <w:szCs w:val="20"/>
          <w:lang w:eastAsia="ar-SA"/>
        </w:rPr>
        <w:t xml:space="preserve">                </w:t>
      </w: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(pieczęć Wykonawcy)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K O S Z T O R Y S    O F E R T O W Y    D O    Z A D A N I A   7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eastAsia="Times New Roman" w:cs="Arial" w:ascii="Arial" w:hAnsi="Arial"/>
          <w:b/>
          <w:bCs/>
          <w:lang w:eastAsia="ar-SA"/>
        </w:rPr>
        <w:t>„Zimowe utrzymanie chodników i CPJ w ciągach dróg powiatowych w m. Wołów, dł. 5,5 km”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Nazwa i adres Wykonawcy_______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____________________________________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134"/>
        <w:gridCol w:w="1701"/>
        <w:gridCol w:w="1701"/>
        <w:gridCol w:w="1276"/>
        <w:gridCol w:w="1984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TextBody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 xml:space="preserve">Chodniki + CPJ drogi powiatowe 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(cały zakres 5,5 km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Odśnieżani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 xml:space="preserve">Usuwanie śliskości zimowej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o netto jednokrotnego odśnieżania całego zakre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Podatek VAT …..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brutto jednokrotnego odśnieżania całego zakr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netto jednokrotnego usuwania śliskości całego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Podatek VAT 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brutto jednokrotnego usuwania śliskości całego zakresu</w:t>
            </w:r>
          </w:p>
        </w:tc>
      </w:tr>
      <w:tr>
        <w:trPr>
          <w:trHeight w:val="2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Garwolska, Uskorska, Marii Skłodowskiej-Curie, Leśna 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</w:tbl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 xml:space="preserve">______________________ dnia ______________                                               </w:t>
      </w:r>
    </w:p>
    <w:p>
      <w:pPr>
        <w:pStyle w:val="Normal"/>
        <w:jc w:val="right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____________________________________________________________</w:t>
      </w:r>
    </w:p>
    <w:p>
      <w:pPr>
        <w:pStyle w:val="Bezodstpw"/>
        <w:ind w:left="708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imię, nazwisko ( pieczęć) i podpis osoby 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284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8/2019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ZDP/PN-14/2018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5:00Z</dcterms:created>
  <dc:creator>BF</dc:creator>
  <dc:description/>
  <cp:keywords/>
  <dc:language>en-US</dc:language>
  <cp:lastModifiedBy>zdpvid</cp:lastModifiedBy>
  <cp:lastPrinted>2018-10-28T15:19:00Z</cp:lastPrinted>
  <dcterms:modified xsi:type="dcterms:W3CDTF">2018-10-28T14:19:00Z</dcterms:modified>
  <cp:revision>4</cp:revision>
  <dc:subject/>
  <dc:title/>
</cp:coreProperties>
</file>