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JEK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ORGANIZACJI    RUCHU  DOCELOWEGO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Droga powiatowa nr 1286 D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na odcinku Krzydlina Wielka -DOMASZKÓW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21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21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21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21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21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21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2124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2832" w:firstLine="708"/>
        <w:rPr>
          <w:b w:val="false"/>
          <w:b w:val="false"/>
          <w:bCs w:val="false"/>
          <w:sz w:val="28"/>
          <w:szCs w:val="28"/>
          <w:lang w:val="pl-PL"/>
        </w:rPr>
      </w:pPr>
      <w:r>
        <w:rPr>
          <w:b w:val="false"/>
          <w:bCs w:val="false"/>
          <w:sz w:val="28"/>
          <w:szCs w:val="28"/>
          <w:lang w:val="pl-PL"/>
        </w:rPr>
      </w:r>
    </w:p>
    <w:p>
      <w:pPr>
        <w:pStyle w:val="Heading2"/>
        <w:ind w:left="2832" w:firstLine="708"/>
        <w:rPr>
          <w:b w:val="false"/>
          <w:b w:val="false"/>
          <w:sz w:val="28"/>
          <w:szCs w:val="28"/>
          <w:lang w:val="pl-PL"/>
        </w:rPr>
      </w:pPr>
      <w:r>
        <w:rPr>
          <w:b w:val="false"/>
          <w:sz w:val="28"/>
          <w:szCs w:val="28"/>
          <w:lang w:val="pl-PL"/>
        </w:rPr>
        <w:t xml:space="preserve">Wrocław - Wołów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pl-PL"/>
        </w:rPr>
        <w:t xml:space="preserve">2017 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spacing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IS TREŚCI</w:t>
      </w:r>
    </w:p>
    <w:p>
      <w:pPr>
        <w:pStyle w:val="Normal"/>
        <w:numPr>
          <w:ilvl w:val="0"/>
          <w:numId w:val="4"/>
        </w:numPr>
        <w:spacing w:before="0" w:after="360"/>
        <w:ind w:left="1077" w:hanging="720"/>
        <w:rPr>
          <w:b/>
          <w:b/>
          <w:smallCaps/>
        </w:rPr>
      </w:pPr>
      <w:r>
        <w:rPr>
          <w:b/>
          <w:smallCaps/>
        </w:rPr>
        <w:t xml:space="preserve">Część opisowa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dstawa opracowania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zasadnienie zmiany w  organizacjach  ruchu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pis techniczn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552"/>
        <w:rPr/>
      </w:pPr>
      <w:r>
        <w:rPr/>
        <w:t xml:space="preserve">Charakterystyka  techniczna  drogi powiatowej  1286 D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552"/>
        <w:rPr/>
      </w:pPr>
      <w:r>
        <w:rPr/>
        <w:t>Opis występujących zagrożeń 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    </w:t>
      </w:r>
      <w:r>
        <w:rPr/>
        <w:t xml:space="preserve">Docelowa organizacja ruchu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    </w:t>
      </w:r>
      <w:r>
        <w:rPr/>
        <w:t>Przewidywany termin wprowadzenia docelowej organizacji  ruchu 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360"/>
        <w:ind w:left="1077" w:hanging="720"/>
        <w:rPr>
          <w:b/>
          <w:b/>
          <w:smallCaps/>
        </w:rPr>
      </w:pPr>
      <w:r>
        <w:rPr>
          <w:b/>
          <w:smallCaps/>
        </w:rPr>
        <w:t>Część graficzn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lan orientacyjny  drogi , której projekt dotyczy w skali 1:10 0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720" w:hanging="360"/>
        <w:rPr/>
      </w:pPr>
      <w:r>
        <w:rPr/>
        <w:t xml:space="preserve">  </w:t>
      </w:r>
      <w:r>
        <w:rPr/>
        <w:t xml:space="preserve">Docelowa organizacja  ruchu  skala 1 : 1 000  rys nr  ORD  dla drogi powiatowej  na odcinku Krzydlina Mała - Krzydlina Wielka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mallCaps/>
        </w:rPr>
      </w:pPr>
      <w:r>
        <w:rPr>
          <w:b/>
          <w:smallCaps/>
        </w:rPr>
        <w:tab/>
        <w:t>I. Część opisow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Podstawa opracowa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Rozporządzenie Ministra Infrastruktury z dnia 23 września 2003 r. w sprawie szczegółowych warunków zarządzania ruchem na drogach (Dz. U. Nr 177, poz. 1729 </w:t>
        <w:br/>
        <w:t>z 2003 r.)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Rozporządzenie Ministra Transportu i Gospodarki Morskiej oraz Spraw Wewnętrznych i Administracji dnia 31 lipca 2002 r. w sprawie znaków i sygnałów drogowych (Dz. U. Nr 170 z dnia 12 października 2002 r., poz. 1393)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Załączniki nr 1-4 do rozporządzenia Ministra Infrastruktury z dnia 3 lipca 2003 r. </w:t>
        <w:br/>
        <w:t>w sprawie szczegółowych warunków technicznych dla znaków i sygnałów drogowych oraz urządzeń bezpieczeństwa drogowego i warunków ich umieszczania na drogach (Dz. U. Nr 220, poz. 2181 z dnia 23 grudnia 2003 r.);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wentaryzacja w terenie istniejącej stałej organizacji  ruchu   sierpień  2016. </w:t>
        <w:b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Uzasadnienie zmiany w organizacji ruchu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>Zmiana organizacji ruchu docelowego została wymuszona przez  zadanie "Przebudowa drogi powiatowej nr 1286 D  -  Krzydlina Wielka - Domaszków   "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 xml:space="preserve">W ramach przebudowy drogi wykonano poszerzenie istniejącej  jezdni  z szerokości  zmiennej 5.00 - 5,25 m na stała szerokość  s=6.00 m.  Zostanie wykonane nowe   obustronne pobocze  wzmocnione o szerokości  1.00  m jednostronny . </w:t>
        <w:br/>
        <w:t xml:space="preserve">Aby podnieść bezpieczeństwo ruchu  zaprojektowano  oznakowanie poziome  cienkowarstwowe . Doznakowano  istniejące  oznakowanie poziome znakami   o folii  odblaskowej III Generacji . W ramach zadania zostaną przeprojektowane  przepusty znajdujące się w koronie drogi powiatowej . W celu podniesienia bezpieczeństwa na przepustach tych zostaną zamontowane bariery drogowe W2H2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Opis techniczny</w:t>
      </w:r>
    </w:p>
    <w:p>
      <w:pPr>
        <w:pStyle w:val="Normal"/>
        <w:ind w:left="284" w:hanging="0"/>
        <w:rPr/>
      </w:pPr>
      <w:r>
        <w:rPr/>
        <w:t xml:space="preserve">  </w:t>
      </w:r>
    </w:p>
    <w:p>
      <w:pPr>
        <w:pStyle w:val="Normal"/>
        <w:ind w:left="284" w:hanging="0"/>
        <w:rPr/>
      </w:pPr>
      <w:r>
        <w:rPr/>
        <w:t>3.1 Charakterystyka techniczna  drogi powiatowej  nr 1286 D   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 </w:t>
      </w:r>
      <w:r>
        <w:rPr/>
        <w:t>Droga   od  miejscowości  Krzydlina Wielka - Domaszków     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jednojezdniowa  o dwóch pasach ruchu  ( 1/2)   pod  zarządem  ZDP  w Wołowie   </w:t>
        <w:br/>
        <w:t>ul. Kościuszki  nr 27,</w:t>
      </w:r>
    </w:p>
    <w:p>
      <w:pPr>
        <w:pStyle w:val="Normal"/>
        <w:numPr>
          <w:ilvl w:val="0"/>
          <w:numId w:val="2"/>
        </w:numPr>
        <w:rPr/>
      </w:pPr>
      <w:r>
        <w:rPr/>
        <w:t>Relacja   Wołów -Lubiąż  do  granicy  powiatu (  ślepa o konstrukcji ziemnej)</w:t>
      </w:r>
    </w:p>
    <w:p>
      <w:pPr>
        <w:pStyle w:val="Normal"/>
        <w:numPr>
          <w:ilvl w:val="0"/>
          <w:numId w:val="2"/>
        </w:numPr>
        <w:rPr/>
      </w:pPr>
      <w:r>
        <w:rPr/>
        <w:t>Parametry jedni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    </w:t>
      </w:r>
      <w:r>
        <w:rPr/>
        <w:t xml:space="preserve">- Szerokość średnia jezdni </w:t>
        <w:tab/>
        <w:tab/>
        <w:t>- 5 ,0 - 5,20  m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 xml:space="preserve">  - Nawierzchnia ulic  </w:t>
        <w:tab/>
        <w:tab/>
        <w:tab/>
        <w:t>- beton asfaltowy obecnie  KR1 /KR2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                                                                </w:t>
      </w:r>
      <w:r>
        <w:rPr/>
        <w:t>- docelowo   KR 3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    </w:t>
      </w:r>
      <w:r>
        <w:rPr/>
        <w:t>- Pobocze  ziemne                               - szerokość zmienna  od  0,5 - 1,0 m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                                                                </w:t>
      </w:r>
      <w:r>
        <w:rPr/>
        <w:t>- docelowo   szerokości  s=1.00 m wzmocnione bitumem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 xml:space="preserve">  - Obramowanie </w:t>
        <w:tab/>
        <w:tab/>
        <w:tab/>
        <w:t>-  brak  na odcinku przebudowy,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    </w:t>
      </w:r>
      <w:r>
        <w:rPr/>
        <w:t xml:space="preserve">- Oznakowanie  poziome </w:t>
        <w:tab/>
        <w:tab/>
        <w:t xml:space="preserve">- tylko w części  realizacji zadania  ,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 xml:space="preserve">  - Oznakowanie pionowe                     -  istniejące -  znaki  II generacji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ab/>
        <w:tab/>
        <w:tab/>
        <w:tab/>
        <w:tab/>
        <w:tab/>
        <w:tab/>
        <w:t xml:space="preserve">- zaleca się  do wymiany wymiany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 </w:t>
      </w:r>
      <w:r>
        <w:rPr/>
        <w:t>DROGA  POWIATOWA  NA ODCINKU  PRZEBUDOPWYWANYM  PRZEBIEGA W  POZA TERENIE ZABUDOWANYM   POMIĘDZY  MIEJSOWOŚCIAMI  KRZYDLINA MAŁA - KRZYDLINA WIELKA 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  </w:t>
      </w:r>
      <w:r>
        <w:rPr/>
        <w:t>3.2 Opis występujących zagrożeń 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roga powiatowa  1286 D  a na tym odcinku jest w złym stanie technicznym. Istniejące  pobocze   i  obramowania  w miejscu  przebudowy  nieregularne  z ubytkami .Występują głownie uszkodzenia krawędziowe i rozległe uszkodzenia siatkowe , które w przypadku braku reakcji ze strony zarządcy przeistoczą się w przełomy i odcinki o znacznej destrukcji - co w konsekwencji znacznie pogorszy i tak już zły stan  nawierzchni drogowej.  </w:t>
      </w:r>
    </w:p>
    <w:p>
      <w:pPr>
        <w:pStyle w:val="Normal"/>
        <w:rPr/>
      </w:pPr>
      <w:r>
        <w:rPr/>
        <w:tab/>
        <w:t xml:space="preserve">W czasie wykonywania przebudowy  wystąpią ograniczenia w ruchu  , prace polegać będą </w:t>
        <w:tab/>
        <w:t xml:space="preserve">na wzmocnieniu i konstrukcji jezdni drogi  powiatowej z jej poszerzeniem oraz przebudowę </w:t>
        <w:tab/>
        <w:t xml:space="preserve">istniejącego pobocza gruntowego o szerokości 75 cm  na pobocze wzmocnione  bitumem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 szerokości </w:t>
        <w:tab/>
        <w:t>1.00m.</w:t>
        <w:br/>
        <w:t xml:space="preserve">           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4     Docelowa  organizacja ruchu po przebudowie </w:t>
      </w:r>
    </w:p>
    <w:p>
      <w:pPr>
        <w:pStyle w:val="Normal"/>
        <w:jc w:val="both"/>
        <w:rPr/>
      </w:pPr>
      <w:r>
        <w:rPr/>
        <w:t xml:space="preserve">Układ oznakowania  po  zakończeniu  przebudowy   został przedstawiony na Projekcie Zagospodarowania  w skali 1 : 1000   na  rysunku  ORD -1 , do ORD-2 ,  </w:t>
      </w:r>
    </w:p>
    <w:p>
      <w:pPr>
        <w:pStyle w:val="Normal"/>
        <w:jc w:val="both"/>
        <w:rPr/>
      </w:pPr>
      <w:r>
        <w:rPr/>
        <w:t xml:space="preserve">Oznakowanie poziome do wykonania w technologii cienkowarstwowej  . </w:t>
        <w:br/>
        <w:t xml:space="preserve">Oznakowanie pionowe do doznakowania i uzupełnienia. </w:t>
      </w:r>
    </w:p>
    <w:p>
      <w:pPr>
        <w:pStyle w:val="Normal"/>
        <w:jc w:val="both"/>
        <w:rPr/>
      </w:pPr>
      <w:r>
        <w:rPr/>
        <w:t xml:space="preserve">Zaleca się wymianę wszystkich znaków   pionowych na zadaniu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ZESTWIENIE  OZNAKOWANIA </w:t>
        <w:br/>
      </w:r>
      <w:r>
        <w:rPr>
          <w:u w:val="single"/>
        </w:rPr>
        <w:t xml:space="preserve">Oznakowanie pionowe </w:t>
      </w:r>
    </w:p>
    <w:p>
      <w:pPr>
        <w:pStyle w:val="Normal"/>
        <w:numPr>
          <w:ilvl w:val="0"/>
          <w:numId w:val="6"/>
        </w:numPr>
        <w:rPr/>
      </w:pPr>
      <w:r>
        <w:rPr/>
        <w:t>linia  P1a   długość     l=1533,50 m ,</w:t>
      </w:r>
    </w:p>
    <w:p>
      <w:pPr>
        <w:pStyle w:val="Normal"/>
        <w:numPr>
          <w:ilvl w:val="0"/>
          <w:numId w:val="6"/>
        </w:numPr>
        <w:rPr/>
      </w:pPr>
      <w:r>
        <w:rPr/>
        <w:t>linia  P1b   długość     l=161,80 m ,</w:t>
      </w:r>
    </w:p>
    <w:p>
      <w:pPr>
        <w:pStyle w:val="Normal"/>
        <w:numPr>
          <w:ilvl w:val="0"/>
          <w:numId w:val="6"/>
        </w:numPr>
        <w:rPr/>
      </w:pPr>
      <w:r>
        <w:rPr/>
        <w:t>linia  P4     długość     l=42,00 m ,</w:t>
      </w:r>
    </w:p>
    <w:p>
      <w:pPr>
        <w:pStyle w:val="Normal"/>
        <w:numPr>
          <w:ilvl w:val="0"/>
          <w:numId w:val="6"/>
        </w:numPr>
        <w:rPr/>
      </w:pPr>
      <w:r>
        <w:rPr/>
        <w:t>linia P7c    długość     l=307,00m</w:t>
      </w:r>
    </w:p>
    <w:p>
      <w:pPr>
        <w:pStyle w:val="Normal"/>
        <w:numPr>
          <w:ilvl w:val="0"/>
          <w:numId w:val="6"/>
        </w:numPr>
        <w:rPr/>
      </w:pPr>
      <w:r>
        <w:rPr/>
        <w:t>linia P7d    długość     l= 3109,5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grodzenie barierą drogową W2H2  na dwóch obiektach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ostałe oznakowanie istniejące - do demontażu  ponownego zamontowania po dokonaiu  remontu.</w:t>
      </w:r>
    </w:p>
    <w:p>
      <w:pPr>
        <w:pStyle w:val="Normal"/>
        <w:rPr/>
      </w:pPr>
      <w:r>
        <w:rPr/>
        <w:t>Oznakowanie pionowe znaki z grupy duże. Tarcza znaku  pokryta folia III  generacji .</w:t>
      </w:r>
    </w:p>
    <w:p>
      <w:pPr>
        <w:pStyle w:val="Normal"/>
        <w:rPr/>
      </w:pPr>
      <w:r>
        <w:rPr/>
        <w:t xml:space="preserve">Znaki  montowane do fundamentu za pomoca ocynkowanej rury  fi 50 mm 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5.  Przewidywany termin wprowadzenia tymczasowej organizacji  ruchu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ata  wprowadzenia ORD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zamierza przeprowadzić  postępowanie  w ramach  UZP   w miesiącu wrześniu  2017 roku p o wyłonieniu  Wykonawcy Robót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Zamawiający zamierza od miesiąca  Września  2017 roku  </w:t>
        <w:tab/>
        <w:t xml:space="preserve">rozpocząć prace budowlane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widywany termin   wprowadzenia ORD listopad  2017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Normal"/>
        <w:ind w:left="6372" w:firstLine="708"/>
        <w:rPr>
          <w:i/>
          <w:i/>
        </w:rPr>
      </w:pPr>
      <w:r>
        <w:rPr>
          <w:i/>
        </w:rPr>
        <w:t>OPRACOWAŁ</w:t>
      </w:r>
    </w:p>
    <w:p>
      <w:pPr>
        <w:pStyle w:val="Normal"/>
        <w:ind w:left="6372" w:firstLine="708"/>
        <w:rPr/>
      </w:pPr>
      <w:r>
        <w:rPr>
          <w:i/>
        </w:rPr>
        <w:t xml:space="preserve">      </w:t>
      </w:r>
      <w:r>
        <w:rPr>
          <w:i/>
        </w:rPr>
        <w:t xml:space="preserve">M. Jakób </w:t>
      </w:r>
    </w:p>
    <w:p>
      <w:pPr>
        <w:pStyle w:val="Normal"/>
        <w:tabs>
          <w:tab w:val="clear" w:pos="708"/>
          <w:tab w:val="left" w:pos="5280" w:leader="none"/>
        </w:tabs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type w:val="nextPage"/>
      <w:pgSz w:w="11906" w:h="16838"/>
      <w:pgMar w:left="1417" w:right="70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Arial Narrow" w:hAnsi="Arial Narrow"/>
        <w:i/>
        <w:iCs/>
        <w:sz w:val="22"/>
        <w:szCs w:val="22"/>
        <w:shd w:fill="FFFFFF" w:val="clear"/>
      </w:rPr>
      <w:t xml:space="preserve">ORGANIZACJA   RUCHU  DOCELOWEGO  </w:t>
      <w:br/>
      <w:t xml:space="preserve">Droga powiatowa nr 1286 D na odcinku Krzydlina Wielka - Domaszków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124" w:firstLine="708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53:00Z</dcterms:created>
  <dc:creator>Piotr</dc:creator>
  <dc:description/>
  <dc:language>en-US</dc:language>
  <cp:lastModifiedBy>MARBUD</cp:lastModifiedBy>
  <cp:lastPrinted>2017-08-16T09:53:00Z</cp:lastPrinted>
  <dcterms:modified xsi:type="dcterms:W3CDTF">2017-08-16T07:53:00Z</dcterms:modified>
  <cp:revision>2</cp:revision>
  <dc:subject/>
  <dc:title/>
</cp:coreProperties>
</file>