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Załącznik nr 6 do SIWZ – wykaz osób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składane na wezwanie Zamawiającego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YKAZ OSÓB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SKIEROWANYCH PRZEZ WYKONAWCĘ DO REALIZACJI ZAMÓWIENIA PUBLICZNE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zgodnie z warunkiem określonym w pkt 5.2.3 ppkt 2) SIWZ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Subhead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(czytelna nazwa/y i adres/y wykonawcy/wykonawców)</w:t>
      </w:r>
      <w:r>
        <w:rPr>
          <w:rFonts w:cs="Arial" w:ascii="Arial" w:hAnsi="Arial"/>
          <w:b/>
          <w:i/>
          <w:i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zwa zadania: </w:t>
      </w:r>
      <w:r>
        <w:rPr>
          <w:rFonts w:cs="Arial" w:ascii="Arial" w:hAnsi="Arial"/>
          <w:b/>
        </w:rPr>
        <w:t>Remo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rogi powiatowej Nr 1274D w miejscowości Białawy i Białawy Wielkie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60"/>
        <w:gridCol w:w="2268"/>
        <w:gridCol w:w="1984"/>
        <w:gridCol w:w="2199"/>
      </w:tblGrid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mię i nazwisko osoby, która będzie uczestniczyć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dzaj i Nr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br/>
              <w:t xml:space="preserve">Doświadczeni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Informac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 podstawie dysponowania  wymienioną osobą przez Wykonawcę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pl-PL"/>
              </w:rPr>
              <w:t>6.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………………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.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ierownik 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prawnienia budowlane do kierowania robotami budowlany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r 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specjalności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zakresie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ata uzyskania uprawnień: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(dzień-miesiąc-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Zadanie …………………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dysponuje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- </w:t>
              <w:br/>
            </w: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pl-PL"/>
              </w:rPr>
              <w:t>Wykonawca winien podać podstawę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(np. umowa o pracę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ędzie dysponowa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- (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 xml:space="preserve">Wykonawca winien </w:t>
            </w: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 xml:space="preserve">załączyć </w:t>
              <w:br/>
              <w:t xml:space="preserve">do oferty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 xml:space="preserve">oryginał pisemnego zobowiązania podmiotu udostępniającego) </w:t>
            </w:r>
          </w:p>
          <w:p>
            <w:pPr>
              <w:pStyle w:val="Normal"/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wca, który wykazuje doświadczenie obejmujące zakres szerszy od wymaganego w celu spełnienia warunku udziału w postępowaniu, zobowiązany jest do podania informacji, że robota budowlana obejmowała budowę, przebudowę lub remont drogi z nawierzchnią bitumiczną, na której wskazana osoba pełniła funkcję kierownika robót drogowych lub kierownika bud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/>
          <w:sz w:val="18"/>
          <w:szCs w:val="18"/>
          <w:vertAlign w:val="superscript"/>
          <w:lang w:eastAsia="pl-PL"/>
        </w:rPr>
        <w:t>**</w:t>
      </w: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  <w:t xml:space="preserve">  niepotrzebne skreślić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_________________,dnia___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imię, nazwisko (pieczęć) i podpis osoby</w:t>
      </w:r>
    </w:p>
    <w:p>
      <w:pPr>
        <w:pStyle w:val="Normal"/>
        <w:spacing w:lineRule="auto" w:line="240" w:before="0" w:after="0"/>
        <w:ind w:left="4254" w:firstLine="709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upoważnionej do reprezentowania Wykonawc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3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ahoma" w:ascii="Tahoma" w:hAnsi="Tahoma"/>
        <w:sz w:val="18"/>
        <w:szCs w:val="18"/>
      </w:rPr>
      <w:t>Nr sprawy: IZD.272.1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17:00Z</dcterms:created>
  <dc:creator>zdpvid</dc:creator>
  <dc:description/>
  <cp:keywords/>
  <dc:language>en-US</dc:language>
  <cp:lastModifiedBy>Beata Frala</cp:lastModifiedBy>
  <cp:lastPrinted>2019-10-01T13:41:00Z</cp:lastPrinted>
  <dcterms:modified xsi:type="dcterms:W3CDTF">2019-10-01T11:41:00Z</dcterms:modified>
  <cp:revision>16</cp:revision>
  <dc:subject/>
  <dc:title/>
</cp:coreProperties>
</file>