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 xml:space="preserve">Załącznik nr 2.7.do SIWZ – kosztorys ofertowy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7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w m. Wołów, dł. 5,5 km”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Chodniki + CPJ drogi powiatowe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(cały zakres 5,5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arwolska, Uskorska, Marii Skłodowskiej-Curie, Leśna 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 dnia ______________                                               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 ( pieczęć) i podpis osoby 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5:00Z</dcterms:created>
  <dc:creator>BF</dc:creator>
  <dc:description/>
  <cp:keywords/>
  <dc:language>en-US</dc:language>
  <cp:lastModifiedBy>Beata Frala</cp:lastModifiedBy>
  <cp:lastPrinted>2019-11-19T10:55:00Z</cp:lastPrinted>
  <dcterms:modified xsi:type="dcterms:W3CDTF">2019-11-19T09:55:00Z</dcterms:modified>
  <cp:revision>5</cp:revision>
  <dc:subject/>
  <dc:title/>
</cp:coreProperties>
</file>