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>Załącznik nr 2.4. do SIWZ – kosztorys ofertowy</w:t>
      </w:r>
    </w:p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 xml:space="preserve">K O S Z T O R Y S    O F E R T O W Y    D O    Z A D A N I A   4 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cs="Arial" w:ascii="Arial" w:hAnsi="Arial"/>
          <w:b/>
          <w:lang w:eastAsia="ar-SA"/>
        </w:rPr>
        <w:t>„Zimowe utrzymanie dróg powiatowych, obręb Wołów, dł. 113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zwa i adres Wykonawcy 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Środki sprzętowo-transportowe do obsługi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samochodu (wraz z pracą kierowcy) z piaskarką i pługiem średnim do  zwalczania śliskości i odśnież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ar-SA"/>
              </w:rPr>
              <w:t xml:space="preserve">Praca samochodu (wraz z pracą kierowcy) z pługiem ciężkim do odśnieżania 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ładowarki lub równiarki lub spycharki (wraz z pracą operatora) do odśnieżania i usuwania zasp</w:t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Materiał uszorstni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nie 25% mieszanki piaskowo-solnej do usuwania śliskości przy ZUD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18"/>
          <w:szCs w:val="18"/>
          <w:lang w:eastAsia="ar-SA"/>
        </w:rPr>
        <w:t xml:space="preserve">_____________________ dnia ______________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   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>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imię, nazwisko ( pieczęć) i podpis osoby</w:t>
      </w:r>
    </w:p>
    <w:p>
      <w:pPr>
        <w:pStyle w:val="Bezodstpw"/>
        <w:rPr/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ab/>
        <w:t xml:space="preserve">   </w:t>
        <w:tab/>
        <w:tab/>
        <w:tab/>
        <w:tab/>
        <w:tab/>
        <w:tab/>
        <w:tab/>
        <w:t>upoważ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9/2020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IZD.272.14.2019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6:00Z</dcterms:created>
  <dc:creator>BF</dc:creator>
  <dc:description/>
  <cp:keywords/>
  <dc:language>en-US</dc:language>
  <cp:lastModifiedBy>Beata Frala</cp:lastModifiedBy>
  <cp:lastPrinted>2019-11-19T10:51:00Z</cp:lastPrinted>
  <dcterms:modified xsi:type="dcterms:W3CDTF">2019-11-19T09:51:00Z</dcterms:modified>
  <cp:revision>9</cp:revision>
  <dc:subject/>
  <dc:title/>
</cp:coreProperties>
</file>