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Załącznik nr 7 do SIWZ – wzór oświadczenia dotyczącego grupy kapitałowej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Mechaniczne koszenie pasa drogowego dróg wojewódzkich 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renie powiatu wołowskiego w roku 2020”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 zadanie nr: ____________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4 ust. 11 ustawy z dnia 29 stycznia 2004 roku - Prawo zamówień publicznych (t.j.Dz.U. z 2019 r. poz. 1843 ze zm.) dalej „ustawa Pzp”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Calibri" w:ascii="Calibri" w:hAnsi="Calibri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kazuje oświadczenie, </w:t>
      </w:r>
      <w:r>
        <w:rPr>
          <w:rFonts w:cs="Calibri" w:ascii="Calibri" w:hAnsi="Calibri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Calibri" w:ascii="Calibri" w:hAnsi="Calibri"/>
          <w:sz w:val="22"/>
          <w:szCs w:val="22"/>
        </w:rPr>
        <w:t>, o których mowa w art. 86 ust. 5 ustawy Pzp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sprawy: IZD.272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20-05-20T06:49:00Z</dcterms:modified>
  <cp:revision>1</cp:revision>
  <dc:subject/>
  <dc:title/>
</cp:coreProperties>
</file>