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5 do SIWZ – wykaz robót budowlanych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warunkiem określonym w pkt 5.2.3.1 SIWZ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 xml:space="preserve">Mechaniczne koszenie pasa drogowego dróg wojewódzkich na terenie powiatu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łowskiego w roku 2020, zadanie nr ______________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owytekst"/>
        <w:overflowPunct w:val="true"/>
        <w:autoSpaceDE w:val="true"/>
        <w:jc w:val="lef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28"/>
        <w:gridCol w:w="1346"/>
        <w:gridCol w:w="1926"/>
        <w:gridCol w:w="1522"/>
        <w:gridCol w:w="1800"/>
      </w:tblGrid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zadan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sługi oraz miejsce wykonywan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lizacji robó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**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1]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2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3]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4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5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6]</w:t>
            </w:r>
          </w:p>
        </w:tc>
      </w:tr>
      <w:tr>
        <w:trPr>
          <w:trHeight w:val="2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zadania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.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….…….……….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danie związane z utrzymaniem zieleni w pasie drogowym, w tym koszenie traw, chwas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ejsce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  <w:t>Wartość zadania: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  <w:t>…………</w:t>
            </w: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  <w:t>..……………...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Calibri" w:hAnsi="Calibri" w:cs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………………………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-miesiąc-rok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TextBody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-miesiąc-rok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innych podmiotów*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*</w:t>
      </w:r>
      <w:r>
        <w:rPr>
          <w:rFonts w:cs="Calibri" w:ascii="Calibri" w:hAnsi="Calibri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,dnia ___________</w:t>
      </w:r>
      <w:r>
        <w:rPr>
          <w:rFonts w:cs="Calibri" w:ascii="Calibri" w:hAnsi="Calibri"/>
          <w:sz w:val="18"/>
          <w:szCs w:val="18"/>
        </w:rPr>
        <w:tab/>
        <w:t xml:space="preserve">     </w:t>
      </w:r>
      <w:r>
        <w:rPr>
          <w:rFonts w:cs="Calibri" w:ascii="Calibri" w:hAnsi="Calibri"/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Calibri" w:ascii="Calibri" w:hAnsi="Calibri"/>
          <w:i/>
          <w:sz w:val="16"/>
          <w:szCs w:val="16"/>
        </w:rPr>
        <w:tab/>
      </w:r>
      <w:r>
        <w:rPr>
          <w:rFonts w:cs="Calibri" w:ascii="Calibri" w:hAnsi="Calibri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>upoważnionej do reprezentowania Wykonawcy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sprawy: IZD.272.9.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Beata Frala</cp:lastModifiedBy>
  <cp:lastPrinted>2020-05-20T08:44:00Z</cp:lastPrinted>
  <dcterms:modified xsi:type="dcterms:W3CDTF">2020-05-20T06:44:00Z</dcterms:modified>
  <cp:revision>10</cp:revision>
  <dc:subject/>
  <dc:title/>
</cp:coreProperties>
</file>