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CZEGÓŁOWE SPECYFIKACJE TECHNICZNE</w:t>
      </w:r>
    </w:p>
    <w:p>
      <w:pPr>
        <w:pStyle w:val="Standardowyteks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-01.02.04</w:t>
      </w:r>
    </w:p>
    <w:p>
      <w:pPr>
        <w:pStyle w:val="Standardowyteks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OZBIÓRKA ELEMENTÓW DRÓG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Przedmiot SST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j szczegółowej specyfikacji technicznej (SST) są wymagania dotyczące wykonania i odbioru robót związanych z rozbiórką elementów dróg. Szczegółowa specyfikacja techniczna (SST) jest stosowana jako dokument przetargowy przy zlecaniu i realizacji zadania pn.: </w:t>
      </w:r>
      <w:r>
        <w:rPr>
          <w:rFonts w:cs="Calibri" w:ascii="Calibri" w:hAnsi="Calibri"/>
          <w:b/>
        </w:rPr>
        <w:t>„Prace remontowe na drodze wojewódzkiej nr 338 ul. Mickiewicza w Wińsku”,</w:t>
      </w:r>
      <w:r>
        <w:rPr>
          <w:rFonts w:cs="Calibri" w:ascii="Calibri" w:hAnsi="Calibri"/>
        </w:rPr>
        <w:t xml:space="preserve"> odcinek o dł. 0,6 km, od km 0+000 (skrzyżowanie z DK 36) do km 0+600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awężników kamiennych – 580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cieków ulicznych – 94 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stw nawierzchni (frezowanie) – 5.030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1.2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Stosowane określenia podstawowe są zgodne z obowiązującymi, odpowiednimi polskimi normami oraz z definicjami podanymi w  SST D-M-00.00.00 „Wymagania ogólne” pkt 1.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1.3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robót podano w  SST D-M-00.00.00 „Wymagania ogólne” pkt 1.3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Ogólne wymagania dotyczące materiałów, ich pozyskiwania i składowania, podano w  SST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sprzętu podano w  SST D-M-00.00.00 „Wymagania ogólne” pkt 3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Do wykonania robót związanych z rozbiórką elementów dróg może być wykorzystany sprzęt podany poniżej lub inny zaakceptowany przez Inspektora Nadzor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Calibri" w:ascii="Calibri" w:hAnsi="Calibri"/>
          <w:sz w:val="20"/>
          <w:szCs w:val="20"/>
        </w:rPr>
        <w:t>spycharki, koparki, samochody ciężarowe, zrywarki, młoty pneumatyczne, piły mechaniczne, frezarki nawierzchn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 TRANSPOR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wymagania dotyczące transportu podano w  SST D-M-00.00.00 „Wymagania ogólne” pkt 4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wykonania robót podano w  SST D-M-00.00.00 „Wymagania ogólne” pkt 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Roboty rozbiórkowe elementów dróg obejmują usunięcie z terenu budowy wszystkich elementów wymienionych w dokumentacji przetargowej, SST lub wskazanych przez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rozbiórkowe można wykonywać mechanicznie lub ręcznie w sposób określony w SST lub przez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W przypadku usuwania warstw nawierzchni z zastosowaniem frezarek drogowych, należy spełnić warunki określone w  D-05.03.11 „Frezowanie nawierzchni asfaltowych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W przypadku robót rozbiórkowych elementów dróg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" w:ascii="Calibri" w:hAnsi="Calibri"/>
          <w:sz w:val="20"/>
          <w:szCs w:val="20"/>
        </w:rPr>
        <w:t>odkopania elementów dróg (krawężniki, ścieki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" w:ascii="Calibri" w:hAnsi="Calibri"/>
          <w:sz w:val="20"/>
          <w:szCs w:val="20"/>
        </w:rPr>
        <w:t>oczyszczenia rozebranych elementów, przewidzianych do powtórnego użycia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Doły (wykopy) powstałe po rozbiórce elementów dróg powinny być tymczasowo zabezpieczone. W szczególności należy zapobiec gromadzeniu się w nich wody opadowej. </w:t>
        <w:tab/>
        <w:t>Doły w miejscach, gdzie nie przewiduje się wykonania wykopów drogowych należy wypełnić, warstwami, odpowiednim gruntem do poziomu otaczającego terenu i zagęścić zgodnie z wymaganiami określonymi w  D-02.00.00 „Roboty ziem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kontroli jakości robót podano w  SST D-M-00.00.00 „Wymagania ogólne” pkt 6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bmiaru robót podano w  SST D-M-00.00.00 „Wymagania ogólne”  pkt 7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Calibri" w:ascii="Calibri" w:hAnsi="Calibri"/>
          <w:sz w:val="20"/>
          <w:szCs w:val="20"/>
        </w:rPr>
        <w:t>dla nawierzchni - m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krawężnika, opornika, obrzeża, ścieków prefabrykowanych - m (metr),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zasady odbioru robót podano w  SST D-M-00.00.00 „Wymagania ogólne”   pkt 8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Ogólne ustalenia dotyczące podstawy płatności podano w  S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zkucie i zerwanie nawierzchni lub zfrezowanie nawierzchni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Calibri" w:ascii="Calibri" w:hAnsi="Calibri"/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dla rozbiórki ścieku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słonięcie ściek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ęczne wyjęcie elementów ściekowych wraz z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upełnienie i wyrównanie podłoż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adunek i wywóz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porządkowanie terenu rozbiórki;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851" w:footer="28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IZD.272.22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-1985" w:leader="dot"/>
        <w:tab w:val="left" w:pos="426" w:leader="none"/>
        <w:tab w:val="right" w:pos="8505" w:leader="dot"/>
      </w:tabs>
      <w:jc w:val="center"/>
      <w:outlineLvl w:val="2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54:00Z</dcterms:created>
  <dc:creator>DZDW</dc:creator>
  <dc:description/>
  <cp:keywords/>
  <dc:language>en-US</dc:language>
  <cp:lastModifiedBy>Beata Frala</cp:lastModifiedBy>
  <cp:lastPrinted>2020-09-25T07:45:00Z</cp:lastPrinted>
  <dcterms:modified xsi:type="dcterms:W3CDTF">2020-09-25T05:46:00Z</dcterms:modified>
  <cp:revision>16</cp:revision>
  <dc:subject/>
  <dc:title>D-</dc:title>
</cp:coreProperties>
</file>