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5. do SIWZ – kosztorys ofertowy</w:t>
      </w:r>
    </w:p>
    <w:p>
      <w:pPr>
        <w:pStyle w:val="Tekstblokowy1"/>
        <w:shd w:fill="F1F1F1" w:val="clear"/>
        <w:ind w:left="340" w:right="21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K O S Z T O R Y S    O F E R T O W Y    D O    Z A D A N I A   5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Zimowe utrzymanie dróg (ulic) powiatowych w Brzegu Dolnym, dł. 11,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iaskarką i pługiem średnim do  zwalczania śliskości zimowej i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ateriał uszorstniający do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ykonanie 25% mieszanki piaskowo-solnej do usuwania śliskości zimowej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__ dnia __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7:00Z</dcterms:created>
  <dc:creator>BF</dc:creator>
  <dc:description/>
  <cp:keywords/>
  <dc:language>en-US</dc:language>
  <cp:lastModifiedBy>Ania Szadkowska</cp:lastModifiedBy>
  <cp:lastPrinted>2019-11-19T10:52:00Z</cp:lastPrinted>
  <dcterms:modified xsi:type="dcterms:W3CDTF">2020-11-12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