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 xml:space="preserve">Załącznik nr 2.6.do SIWZ – kosztorys ofertowy </w:t>
      </w:r>
    </w:p>
    <w:p>
      <w:pPr>
        <w:pStyle w:val="Tekstblokowy1"/>
        <w:shd w:fill="F1F1F1" w:val="clear"/>
        <w:ind w:left="340" w:right="214" w:hanging="0"/>
        <w:rPr>
          <w:rFonts w:eastAsia="Times New Roman"/>
          <w:b w:val="false"/>
          <w:b w:val="false"/>
          <w:bCs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center"/>
        <w:rPr/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6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i wojewódzkich w m. Brzeg Dolny, dł. 26,5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/>
        <w:t>______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Chodniki + CPJ drogi powiatowe i wojewódzki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(cały zakres – 26,5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..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lang w:eastAsia="ar-SA"/>
              </w:rPr>
              <w:t>DP</w:t>
            </w:r>
            <w:r>
              <w:rPr>
                <w:rFonts w:cs="Arial" w:ascii="Arial" w:hAnsi="Arial"/>
                <w:lang w:eastAsia="ar-SA"/>
              </w:rPr>
              <w:t xml:space="preserve"> – Al. Jerozolimskie, Dębowa, 1 Maja, Kolejowa, Towarowa, Naborowska, Mostowa, Sienkiewicza, Lelewela, Ks. Puka, Kochanowskiego,Urazka oraz CPJ Brzeg Dolny – Radecz  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lang w:eastAsia="ar-SA"/>
              </w:rPr>
              <w:t xml:space="preserve">DW 341– </w:t>
            </w:r>
            <w:r>
              <w:rPr>
                <w:rFonts w:cs="Arial" w:ascii="Arial" w:hAnsi="Arial"/>
                <w:lang w:eastAsia="ar-SA"/>
              </w:rPr>
              <w:t>Obwodnica Brzegu Do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TextBody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 xml:space="preserve">______________________ dnia ______________           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</w:t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107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imię, nazwisko ( pieczęć) i podpis osoby  upoważnionej do reprezentowania Wykonawcy)</w:t>
      </w:r>
    </w:p>
    <w:sectPr>
      <w:headerReference w:type="default" r:id="rId2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3:00Z</dcterms:created>
  <dc:creator>BF</dc:creator>
  <dc:description/>
  <cp:keywords/>
  <dc:language>en-US</dc:language>
  <cp:lastModifiedBy>Ania Szadkowska</cp:lastModifiedBy>
  <cp:lastPrinted>2019-11-19T11:00:00Z</cp:lastPrinted>
  <dcterms:modified xsi:type="dcterms:W3CDTF">2020-11-12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