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rFonts w:ascii="Arial" w:hAnsi="Arial" w:eastAsia="Times New Roman" w:cs="Arial"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ar-SA"/>
        </w:rPr>
        <w:t>Załącznik nr 2.8. do SIWZ – kosztorys ofertowy</w:t>
      </w:r>
    </w:p>
    <w:p>
      <w:pPr>
        <w:pStyle w:val="Tekstblokowy1"/>
        <w:shd w:fill="F1F1F1" w:val="clear"/>
        <w:ind w:left="340" w:right="21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mówienie publiczne: „Zimowe utrzymanie dróg powiatowych i wojewódzkich na terenie powiatu wołowskiego w sezonie 2020/2021 z podziałem na zadania”  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K O S Z T O R Y S    O F E R T O W Y    D O    Z A D A N I A   8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dania: </w:t>
      </w:r>
      <w:r>
        <w:rPr>
          <w:rFonts w:cs="Arial" w:ascii="Arial" w:hAnsi="Arial"/>
          <w:b/>
          <w:sz w:val="20"/>
          <w:szCs w:val="20"/>
          <w:lang w:eastAsia="ar-SA"/>
        </w:rPr>
        <w:t>„Montaż i demontaż siatki przeciwśnieżnej, dł. 2,6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azwa i adres Wykonawcy 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1418"/>
        <w:gridCol w:w="113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pis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 netto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za 1  km siat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Ilość si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Wartość netto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datek VAT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artość brut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ontaż siatki p/śnieżnej do osłony przed zawiejami i zamieciami śnieżnymi przy ZUD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,6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emontaż siatki p/śnieżnej do osłony przed zawiejami i zamieciami śnieżnymi przy ZUD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,6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Razem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_______________________ dnia ______________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 ( pieczęć) i podpis osoby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Subtitle"/>
        <w:rPr>
          <w:rFonts w:ascii="Arial" w:hAnsi="Arial" w:eastAsia="Times New Roman" w:cs="Arial"/>
          <w:b w:val="false"/>
          <w:b w:val="false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i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26.2020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24:00Z</dcterms:created>
  <dc:creator>BF</dc:creator>
  <dc:description/>
  <cp:keywords/>
  <dc:language>en-US</dc:language>
  <cp:lastModifiedBy>Ania Szadkowska</cp:lastModifiedBy>
  <cp:lastPrinted>2019-11-19T10:57:00Z</cp:lastPrinted>
  <dcterms:modified xsi:type="dcterms:W3CDTF">2020-11-12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