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  <w:t>I N S T A L A C J E E L E K T R Y C Z N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  <w:t>S p e c y f i k a c j a  t e c h n i c z n a  w y k o n a n i a  i  o d b i o r u  r o b ó t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  <w:t>K l a s y f i k a c j a C P V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45317300-5 Elektryczne elektrycznych urządzeń rozdzielcz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45311100-1 Roboty w zakresie okablowania elektrycznego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45311200-2 Roboty w zakresie instalacji elektrycznych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32400000-7 Sieci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  <w:t>S P I S  T R E Ś C I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291705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sto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występujące w niniejszej 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5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Techniczno – Budowl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6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7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ieczeństwo i higiena prac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68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sowanie się do prawa i innych przepisów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06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ROBY DO STOSOWANI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formal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techniczne ogól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wody i kabl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ury osłonow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4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rawy oświetleniow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5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rawy oświetlenia awaryjneg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6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oświetleniowe i gniazdkow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7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siłow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78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przęt elektroinstalacyjn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/>
          </w:pPr>
          <w:hyperlink w:anchor="__RefHeading___Toc482917079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przęt  dla instalacji niskoprądowej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08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08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08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83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84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ynacja robót elektrycznych z innymi robotam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85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wnętrzne linie zasilając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86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lice odbiorcz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87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odbiorcz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88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ciwporażeniowa, połączenia wyrównawcz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89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odgromow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090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niskoprądow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/>
          </w:pPr>
          <w:hyperlink w:anchor="__RefHeading___Toc482917105">
            <w:r>
              <w:rPr>
                <w:rStyle w:val="IndexLink"/>
                <w:lang w:val="en-US" w:eastAsia="en-US"/>
              </w:rPr>
              <w:t>5.9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instalacyjno-montażow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/>
          </w:pPr>
          <w:hyperlink w:anchor="__RefHeading___Toc482917106">
            <w:r>
              <w:rPr>
                <w:rStyle w:val="IndexLink"/>
                <w:lang w:val="en-US" w:eastAsia="en-US"/>
              </w:rPr>
              <w:t>5.9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eć strukturalna (LAN)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107">
            <w:r>
              <w:rPr>
                <w:rStyle w:val="IndexLink"/>
                <w:lang w:val="en-US" w:eastAsia="en-US"/>
              </w:rPr>
              <w:t>5.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aże i utylizacja odpadów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10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10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 (ZASADY OBMIARU I ICH DOKUMENTOWANIA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11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111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 zanikających i ulegających zakryciu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/>
          </w:pPr>
          <w:hyperlink w:anchor="__RefHeading___Toc482917112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końcowy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/>
          </w:pPr>
          <w:hyperlink w:anchor="__RefHeading___Toc48291711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SCI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/>
          </w:pPr>
          <w:hyperlink w:anchor="__RefHeading___Toc48291711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DNIESIENIA (przepisy związane)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-Black;Arial" w:hAnsi="Arial-Black;Arial" w:cs="Arial-Black;Arial"/>
          <w:b/>
          <w:b/>
          <w:bCs/>
          <w:color w:val="000000"/>
          <w:sz w:val="24"/>
          <w:szCs w:val="24"/>
        </w:rPr>
      </w:pPr>
      <w:r>
        <w:rPr>
          <w:rFonts w:cs="Arial-Black;Arial" w:ascii="Arial-Black;Arial" w:hAnsi="Arial-Black;Arial"/>
          <w:b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center"/>
        <w:rPr>
          <w:szCs w:val="24"/>
        </w:rPr>
      </w:pPr>
      <w:bookmarkStart w:id="0" w:name="__RefHeading___Toc482917059"/>
      <w:bookmarkEnd w:id="0"/>
      <w:r>
        <w:rPr/>
        <w:t>WSTĘP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" w:name="__RefHeading___Toc482917060"/>
      <w:bookmarkEnd w:id="1"/>
      <w:r>
        <w:rPr>
          <w:szCs w:val="24"/>
        </w:rPr>
        <w:t>Przedmiot 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dmiotem niniejszej Specyfikacji Technicznej ( ST ) są wymagania dotyczące wykonania i odbio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ót elektrycznych.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2" w:name="__RefHeading___Toc482917061"/>
      <w:bookmarkEnd w:id="2"/>
      <w:r>
        <w:rPr>
          <w:szCs w:val="24"/>
        </w:rPr>
        <w:t>Inwesto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WIAT WOŁOW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l. Piastowski 2, 56-100 Wołów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3" w:name="__RefHeading___Toc482917062"/>
      <w:bookmarkEnd w:id="3"/>
      <w:r>
        <w:rPr>
          <w:szCs w:val="24"/>
        </w:rPr>
        <w:t>Zakres stosowania ST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Specyfikacja Techniczna ( ST ) stanowi dokument przetargowy i kontraktowy przy zleceniu i realizacji robót jak w pkt. 1.1. Integralne części opracowania stanowią: Projekt wykonawczy oraz przedmiar robót.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4" w:name="__RefHeading___Toc482917063"/>
      <w:bookmarkEnd w:id="4"/>
      <w:r>
        <w:rPr>
          <w:szCs w:val="24"/>
        </w:rPr>
        <w:t>Zakres robót objętych 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stalenia zawarte w niniejszej specyfikacji dotyczą zasad prowadzenia robót zwią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 wykonaniem instalacji elektrycznych dla zadania jak w p. 1.1., w zakresie jak następuje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Cs/>
          <w:color w:val="000000"/>
          <w:sz w:val="20"/>
          <w:szCs w:val="20"/>
        </w:rPr>
        <w:t>- wymiana rozdzielnicy R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Cs/>
          <w:color w:val="000000"/>
          <w:sz w:val="20"/>
          <w:szCs w:val="20"/>
        </w:rPr>
        <w:t>- montaż rozdzielnic odbiorcz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Cs/>
          <w:color w:val="000000"/>
          <w:sz w:val="20"/>
          <w:szCs w:val="20"/>
        </w:rPr>
        <w:t>- wewnętrzne linie zasilają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Cs/>
          <w:color w:val="000000"/>
          <w:sz w:val="20"/>
          <w:szCs w:val="20"/>
        </w:rPr>
        <w:t>- instalacja oświetlenia podstawowego i awaryj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Cs/>
          <w:color w:val="000000"/>
          <w:sz w:val="20"/>
          <w:szCs w:val="20"/>
        </w:rPr>
        <w:t>- instalacja gniazd wtykowych ogóln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-Regular;Arial Unicode MS" w:hAnsi="Wingdings-Regular;Arial Unicode MS" w:eastAsia="Wingdings-Regular;Arial Unicode MS" w:cs="Wingdings-Regular;Arial Unicode MS"/>
          <w:color w:val="000000"/>
          <w:sz w:val="20"/>
          <w:szCs w:val="20"/>
        </w:rPr>
      </w:pPr>
      <w:r>
        <w:rPr>
          <w:rFonts w:cs="Arial-BoldMT;Arial" w:ascii="Arial-BoldMT;Arial" w:hAnsi="Arial-BoldMT;Arial"/>
          <w:bCs/>
          <w:color w:val="000000"/>
          <w:sz w:val="20"/>
          <w:szCs w:val="20"/>
        </w:rPr>
        <w:t>- okablowanie strukturalne,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eastAsia="Wingdings-Regular;Arial Unicode MS" w:cs="Wingdings-Regular;Arial Unicode MS" w:ascii="Wingdings-Regular;Arial Unicode MS" w:hAnsi="Wingdings-Regular;Arial Unicode MS"/>
          <w:color w:val="000000"/>
          <w:sz w:val="20"/>
          <w:szCs w:val="20"/>
        </w:rPr>
        <w:t xml:space="preserve">- </w:t>
      </w:r>
      <w:r>
        <w:rPr>
          <w:rFonts w:cs="Arial-BoldMT;Arial" w:ascii="Arial-BoldMT;Arial" w:hAnsi="Arial-BoldMT;Arial"/>
          <w:bCs/>
          <w:color w:val="000000"/>
          <w:sz w:val="20"/>
          <w:szCs w:val="20"/>
        </w:rPr>
        <w:t>badania i pomiary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5" w:name="__RefHeading___Toc482917064"/>
      <w:bookmarkEnd w:id="5"/>
      <w:r>
        <w:rPr>
          <w:szCs w:val="24"/>
        </w:rPr>
        <w:t>Określenia występujące w niniejszej 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W niniejszej specyfikacji używa się określeń, które zostały </w:t>
      </w:r>
      <w:r>
        <w:rPr>
          <w:rFonts w:cs="Arial-ItalicMT;Arial" w:ascii="Arial-ItalicMT;Arial" w:hAnsi="Arial-ItalicMT;Arial"/>
          <w:i/>
          <w:iCs/>
          <w:color w:val="000000"/>
          <w:sz w:val="20"/>
          <w:szCs w:val="20"/>
        </w:rPr>
        <w:t>zdefiniowane w następujących przepis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USTAWA z dnia 7 lipca 1994 roku – „Prawo Budowlane” (Dz. U. Nr 89, poz. 414 z późniejszymi zmianami, ostatnia zmiana z 17. czerwca 2005 r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USTAWA „Prawo energetyczne” z 10.kwietnia 1997 r z późniejszymi zmian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ROZPORZĄDZENIA MINISTRA INFRASTRUKTURY z dnia 12 kwietnia 2002 roku w sprawie warunków technicznych, jakim powinny odpowiadać budynki i ich usytuowanie; z późniejszymi zmian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N – IEC 60364; 2000 „Instalacje elektryczne w obiektach budowlanych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N - EN 12464-1:2004 „Oświetlenie miejsc pracy. Miejsca pracy we wnętrzach”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N - EN 1838; 2005 – „Zastosowanie oświetlenia. Oświetlenie awaryjne”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6" w:name="__RefHeading___Toc482917065"/>
      <w:bookmarkEnd w:id="6"/>
      <w:r>
        <w:rPr>
          <w:szCs w:val="24"/>
        </w:rPr>
        <w:t>Przepisy Techniczno – Budowlane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Instalacje elektryczne w obiektach budowlanych powinny spełniać wymagania techniczno – budowlane określone w ustawach i rozporządzeniach wykonawczych do tych ustaw oraz w normach wprowadzonych do obowiązkowego stosowania jak również w innych normach traktowanych jako źródło aktualnej wiedzy technicznej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7" w:name="__RefHeading___Toc482917066"/>
      <w:bookmarkEnd w:id="7"/>
      <w:r>
        <w:rPr>
          <w:szCs w:val="24"/>
        </w:rPr>
        <w:t>Ogólne wymagania dotycząc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robót jest odpowiedzialny za jakość wykonania robót i ich zgodność z Dokumentacją Projektową, Specyfikacją Techniczną, obowiązującymi przepisami techniczno budowlanymi                            i poleceniami Inspektora Nadz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robót zobowiązany jest do zapoznania się ze wszystkimi dostępnymi dokumentami dotyczącymi projektowanej inwestycji. Przed rozpoczęciem robót elektrycznych Wykonawca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apoznać się z obiektem, w którym prowadzone będą roboty celem stwierdzenia odpowiedniego przygotowania front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ywanie robót należy koordynować na bieżąco we współpracy z kierownikiem bud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y wykonywaniu robót ogólnobudowlanych związanych pomocniczo z wykonawstwem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elektrycznych należy przestrzegać wymagań podanych w ST – część budowl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będzie odpowiedzialny za ochronę robót i za wszelkie materiały i urządzenia używan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ót od daty rozpoczęcia do daty zakończenia robót i przekazanie obiektu Zamawiającem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 zakończeniu robót elektrycznych w obiekcie, przed ich odbiorem Wykonawca dokonuje technicznego sprawdzenia jakości wykonanych robót wraz z wykonaniem odpowiednich po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y wykonywaniu robót elektrycznych Wykonawca zobowiązany jest do przestrzegania aktualnie obowiązujących przepisów w zakresie BHP oraz, jeśli jest podwykonawcą – wymagań generalnego wykonawcy w zakresie BH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Kwalifikacje personelu robót elektrycznych powinny być stwierdzone i udokumentowane ważnymi zaświadczeniami kwalifikacyjnym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rzy przekazaniu robót elektrycznych </w:t>
      </w: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wykonawca dostarcza zleceniodawcy dokumentację powykonawczą</w:t>
      </w:r>
      <w:r>
        <w:rPr>
          <w:rFonts w:cs="ArialMT;Arial" w:ascii="ArialMT;Arial" w:hAnsi="ArialMT;Arial"/>
          <w:color w:val="000000"/>
          <w:sz w:val="20"/>
          <w:szCs w:val="20"/>
        </w:rPr>
        <w:t>, czyli zbiór dokumentów wymaganych oraz niezbędnych przy pracach komisji powołanej do przeprowadzenia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znaje się, że wszelkie koszty związane z wypełnieniem wymagań określonych powyżej nie podlegają odrębnej zapłacie i są uwzględnione w cenie umownej.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8" w:name="__RefHeading___Toc482917067"/>
      <w:bookmarkEnd w:id="8"/>
      <w:r>
        <w:rPr>
          <w:szCs w:val="24"/>
        </w:rPr>
        <w:t>Bezpieczeństwo i higiena pra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czas realizacji robót Wykonawca będzie przestrzegać przepisów dotyczących bezpieczeństwa                  i higieny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zapewni i będzie utrzymywał wszelkie urządzenia zabezpieczające, socjalne oraz sprzęt   i odpowiednią odzież dla ochrony życia i zdrowia osób zatrudnionych na budowie oraz dla zapewnienia bezpieczeństwa publicznego.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znaje się, że wszelkie koszty związane z wypełnieniem wymagań określonych powyżej nie podlegają odrębnej zapłacie i są uwzględnione w cenie umownej.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9" w:name="__RefHeading___Toc482917068"/>
      <w:bookmarkEnd w:id="9"/>
      <w:r>
        <w:rPr>
          <w:szCs w:val="24"/>
        </w:rPr>
        <w:t>Stosowanie się do prawa i innych przepis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będzie przestrzegać praw patentowych i będzie w pełni odpowiedzialny za wypełnienie wszelkich wymagań prawnych odnośnie wykorzystania opatentowanych urządzeń lub metod                     i w sposób ciągły będzie informować kierownika budowy o swoich działaniach, przedstawiając kopie zezwoleń i inne odnośne dokumenty.</w:t>
      </w:r>
    </w:p>
    <w:p>
      <w:pPr>
        <w:pStyle w:val="Heading1"/>
        <w:numPr>
          <w:ilvl w:val="0"/>
          <w:numId w:val="7"/>
        </w:numPr>
        <w:jc w:val="center"/>
        <w:rPr/>
      </w:pPr>
      <w:bookmarkStart w:id="10" w:name="__RefHeading___Toc482917069"/>
      <w:bookmarkEnd w:id="10"/>
      <w:r>
        <w:rPr/>
        <w:t>WYROBY DO STOSOWANIA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1" w:name="__RefHeading___Toc482917070"/>
      <w:bookmarkEnd w:id="11"/>
      <w:r>
        <w:rPr/>
        <w:t>Wymagania forma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 wykonania instalacji elektrycznych w budynkach użyteczności publicznej należy stosować przewody, kable, sprzęt, osprzęt oraz aparaturę i urządzenia elektryczne posiadające dopu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 stosowania w budownict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a dopuszczone do obrotu i stosowania uznaje się wyroby, dla których produce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dokonał oceny zgodności wyrobu z wymaganiami dokumentu odniesienia wg określonego systemu oceny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wydał krajową deklarację zgodności z dokumentem odniesienia wg określonego systemu oceny zgodnoś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oznakował wyrób znakiem CE lub znakiem budowlanym B zgodnie z obowiązującymi Przepisami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2" w:name="__RefHeading___Toc482917071"/>
      <w:bookmarkEnd w:id="12"/>
      <w:r>
        <w:rPr/>
        <w:t>Wymagania techniczne ogó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 wykonania instalacji elektrycznych stosować podstawowe wyroby elektryczne: przewody, urządzenia, aparaturę i materiały elektroinstalacyjne spełniające wymagania formalne i określone wymagania techniczne ujęte w ustawach i rozporządzeniach wykonawczych do tych Ustaw                 – jak w p. 10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3" w:name="__RefHeading___Toc482917072"/>
      <w:bookmarkEnd w:id="13"/>
      <w:r>
        <w:rPr/>
        <w:t>Przewody i kab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wody 5 żyłowe (L1; L2; L3, N; PE), 3 żyłowe (L, N, PE) z żyłami miedzianymi o przekroj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minimum jak na schematach , w izolacji i osłonie zewnętrznej z polwinitu na napięcie 450/750.</w:t>
      </w:r>
      <w:r>
        <w:rPr>
          <w:rFonts w:cs="Arial" w:ascii="Arial Narrow" w:hAnsi="Arial Narrow"/>
        </w:rPr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14" w:name="__RefHeading___Toc482917073"/>
      <w:bookmarkEnd w:id="14"/>
      <w:r>
        <w:rPr/>
        <w:t>Rury osłonowe</w:t>
      </w:r>
    </w:p>
    <w:p>
      <w:pPr>
        <w:pStyle w:val="Normal"/>
        <w:rPr/>
      </w:pPr>
      <w:r>
        <w:rPr/>
        <w:t>Stosować rury osłonowe z PCV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5" w:name="__RefHeading___Toc482917074"/>
      <w:bookmarkEnd w:id="15"/>
      <w:r>
        <w:rPr/>
        <w:t>Oprawy oświetleni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prawy nastropowe / naścienne ze źródłami świetlówkowymi – zgodnie z wyszczególnieniem                 w projekcie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6" w:name="__RefHeading___Toc482917075"/>
      <w:bookmarkEnd w:id="16"/>
      <w:r>
        <w:rPr/>
        <w:t>Oprawy oświetlenia awaryj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prawy oświetlenia awaryjnego - na świetlówki liniowe, szczelne, wyposażone w moduły zasilania awaryjnego, wersja AT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Oprawy ewakuacyjne – jednostronne / dwustronne, system TA (tylko awaryjna), wersja ATI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7" w:name="__RefHeading___Toc482917076"/>
      <w:bookmarkEnd w:id="17"/>
      <w:r>
        <w:rPr/>
        <w:t>Instalacje oświetleniowe i gniazdk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wody – miedziane wielożyłowe (z oddzielną, żółto - zieloną żyłą ochronną PE) o izolacji                      i polwinitowej, przystosowane do układania w tynku na napięcie izolacji – 450V / 750V;                   osprzęt – odpowiedni dla zastosowanego systemu instalacji.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8" w:name="__RefHeading___Toc482917077"/>
      <w:bookmarkEnd w:id="18"/>
      <w:r>
        <w:rPr/>
        <w:t>Instalacje sił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wody 5 żyłowe (L1; L2; L3, N; PE), 3 żyłowe (L, N, PE) z żyłami miedzianymi o przekroju minimum jak na schematach , w izolacji i osłonie zewnętrznej z polwinitu na napięcie 450/750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19" w:name="__RefHeading___Toc482917078"/>
      <w:bookmarkEnd w:id="19"/>
      <w:r>
        <w:rPr/>
        <w:t>Osprzęt elektroinstalacyjny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tynkowy oraz do ścian GK.</w:t>
      </w:r>
    </w:p>
    <w:p>
      <w:pPr>
        <w:pStyle w:val="Heading2"/>
        <w:numPr>
          <w:ilvl w:val="1"/>
          <w:numId w:val="7"/>
        </w:numPr>
        <w:rPr>
          <w:rFonts w:cs="Tahoma"/>
        </w:rPr>
      </w:pPr>
      <w:bookmarkStart w:id="20" w:name="__RefHeading___Toc482917079"/>
      <w:bookmarkEnd w:id="20"/>
      <w:r>
        <w:rPr/>
        <w:t>Osprzęt  dla instalacji niskoprądowej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Materiały / aparatura, osprzęt oraz kable i przewody / zastosowane do montażu niskoprądowej muszą spełniać wymagania zawarte w Polskich Normach dla tych instalacji i Normach Branżowych podanych w opisie technicznym do projektu wykonawczego. Pozostałe wymagania dotyczące przechowywania, transportu, warunków dostawy, składowania i kontroli jakości muszą być zgodne z „Warunkami technicznymi wykonania i odbioru robót budowlano-montażowych” cz.V – Instalacje elektryczne oraz zgodne z instrukcjami podanymi przez producentów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Wszystkie materiały do wykonania instalacji niskoprądowej powinny odpowiadać wymaganiom zawartym w dokumentach odniesienia (normach, aprobatach technicznych, albo je przewyższać. Elementy systemów winny posiadać właściwe atesty. Parametry systemów powinny być potwierdzone odpowiednimi deklaracjami.</w:t>
      </w:r>
    </w:p>
    <w:p>
      <w:pPr>
        <w:pStyle w:val="Heading1"/>
        <w:numPr>
          <w:ilvl w:val="0"/>
          <w:numId w:val="7"/>
        </w:numPr>
        <w:jc w:val="center"/>
        <w:rPr>
          <w:rFonts w:ascii="ArialMT;Arial" w:hAnsi="ArialMT;Arial" w:cs="ArialMT;Arial"/>
          <w:color w:val="000000"/>
          <w:sz w:val="20"/>
          <w:szCs w:val="20"/>
        </w:rPr>
      </w:pPr>
      <w:bookmarkStart w:id="21" w:name="__RefHeading___Toc482917080"/>
      <w:bookmarkEnd w:id="21"/>
      <w:r>
        <w:rPr/>
        <w:t>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przystępujący do prac przy instalacjach elektrycznych powinien mieć możliwość korzystania z takiego sprzętu, który nie spowoduje niekorzystnego wpływu na jakość wykonywanych robót.</w:t>
      </w:r>
    </w:p>
    <w:p>
      <w:pPr>
        <w:pStyle w:val="Heading1"/>
        <w:numPr>
          <w:ilvl w:val="0"/>
          <w:numId w:val="7"/>
        </w:numPr>
        <w:jc w:val="center"/>
        <w:rPr>
          <w:rFonts w:ascii="ArialMT;Arial" w:hAnsi="ArialMT;Arial" w:cs="ArialMT;Arial"/>
          <w:color w:val="000000"/>
          <w:sz w:val="20"/>
          <w:szCs w:val="20"/>
        </w:rPr>
      </w:pPr>
      <w:bookmarkStart w:id="22" w:name="__RefHeading___Toc482917081"/>
      <w:bookmarkEnd w:id="22"/>
      <w:r>
        <w:rPr/>
        <w:t>TRANSPO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Transport materiałów instalacyjnych powinien odbywać się przy zastosowaniu takich środków transportu, które nie wpłyną niekorzystnie na właściwości przewożonych materiałów i jakość wykonywanych robót.</w:t>
      </w:r>
    </w:p>
    <w:p>
      <w:pPr>
        <w:pStyle w:val="Heading1"/>
        <w:numPr>
          <w:ilvl w:val="0"/>
          <w:numId w:val="7"/>
        </w:numPr>
        <w:jc w:val="center"/>
        <w:rPr/>
      </w:pPr>
      <w:bookmarkStart w:id="23" w:name="__RefHeading___Toc482917082"/>
      <w:bookmarkEnd w:id="23"/>
      <w:r>
        <w:rPr/>
        <w:t>WYKONANIE ROBÓT</w:t>
      </w:r>
    </w:p>
    <w:p>
      <w:pPr>
        <w:pStyle w:val="Heading2"/>
        <w:numPr>
          <w:ilvl w:val="1"/>
          <w:numId w:val="7"/>
        </w:numPr>
        <w:rPr>
          <w:rFonts w:ascii="Arial-BoldItalicMT;Arial" w:hAnsi="Arial-BoldItalicMT;Arial" w:cs="Arial-BoldItalicMT;Arial"/>
          <w:color w:val="000000"/>
          <w:sz w:val="24"/>
          <w:szCs w:val="24"/>
        </w:rPr>
      </w:pPr>
      <w:bookmarkStart w:id="24" w:name="__RefHeading___Toc482917083"/>
      <w:bookmarkEnd w:id="24"/>
      <w:r>
        <w:rPr/>
        <w:t>Ogólne zasady wykonania robót.</w:t>
      </w:r>
    </w:p>
    <w:p>
      <w:pPr>
        <w:pStyle w:val="Akapitzlist"/>
        <w:autoSpaceDE w:val="false"/>
        <w:spacing w:lineRule="auto" w:line="240" w:before="0" w:after="0"/>
        <w:ind w:left="792" w:right="0" w:hanging="0"/>
        <w:rPr>
          <w:rFonts w:ascii="Arial-BoldItalicMT;Arial" w:hAnsi="Arial-BoldItalicMT;Arial" w:cs="Arial-BoldItalicMT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Wykonawca jest odpowiedzialny za prowadzenie robót zgodnie z Umową oraz za jakość zastosowanych materiałów i wykonanych robót, za ich zgodność z Dokumentacją Projektową, wymaganiami ST, </w:t>
      </w:r>
      <w:r>
        <w:rPr/>
        <w:t>poleceniami nadzorującego przedstawiciela GZE S.A</w:t>
      </w:r>
      <w:r>
        <w:rPr>
          <w:rFonts w:cs="ArialMT;Arial" w:ascii="ArialMT;Arial" w:hAnsi="ArialMT;Arial"/>
          <w:color w:val="000000"/>
          <w:sz w:val="20"/>
          <w:szCs w:val="20"/>
        </w:rPr>
        <w:t xml:space="preserve"> oraz poleceniami Inspektora Nadzoru oraz następującymi zasada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do wykonania instalacji elektrycznych należy używać przewodów, kabli, sprzętu, osprzętu oraz urządzeń i aparatury oraz materiałów elektroinstalacyjnych posiadających znak bezpieczeństwa lub dopuszczenie do stosowania w budownictw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należy zapewnić równomierne obciążenie faz linii zasilających przez odpowiednie przyłączanie odbiorów jednofaz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należy zapewnić bezkolizyjność instalacji elektrycznych z innymi instalacj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trasy przewodów należy prowadzić w liniach prostych równolegle do ścian i strop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wszystkie urządzenia wraz z oprzewodowaniem oraz wszystkie ciągi instalacyjne powinny być tak zainstalowanie, aby było możliwe ich swobodne funkcjonowanie oraz dostęp w czasie przeglądów        i konserwacj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nie należy ustawiać słupów i prowadzić robót na wysokości większej niż 3 m w warunkach</w:t>
      </w:r>
      <w:r>
        <w:rPr/>
        <w:t xml:space="preserve"> utrudnionych: przy złej widoczności, podczas silnego wiatru, wyładowań atmosferycznych, odwilży oraz mrozu większego niż minus 10</w:t>
      </w:r>
      <w:r>
        <w:rPr>
          <w:vertAlign w:val="superscript"/>
        </w:rPr>
        <w:t>0</w:t>
      </w:r>
      <w:r>
        <w:rPr/>
        <w:t>C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25" w:name="__RefHeading___Toc482917084"/>
      <w:bookmarkEnd w:id="25"/>
      <w:r>
        <w:rPr/>
        <w:t>Koordynacja robót elektrycznych z innymi robot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Koordynacja robót budowlano - montażowych poszczególnych rodzajów powinna być dokonywana 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szystkich fazach procesu budowy. Koordynacją należy objąć projekt organizacji budowy, szczegółowy harmonogram robót elektrycznych oraz pomocnicze roboty ogólnobudowlane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 robotami elektrycznymi, uwzględniając przy tym etapowy charakter budowy.</w:t>
      </w:r>
    </w:p>
    <w:p>
      <w:pPr>
        <w:pStyle w:val="Heading2"/>
        <w:numPr>
          <w:ilvl w:val="1"/>
          <w:numId w:val="7"/>
        </w:numPr>
        <w:rPr>
          <w:rFonts w:ascii="Arial-BoldItalicMT;Arial" w:hAnsi="Arial-BoldItalicMT;Arial" w:cs="Arial-BoldItalicMT;Arial"/>
          <w:color w:val="000000"/>
          <w:sz w:val="24"/>
          <w:szCs w:val="24"/>
        </w:rPr>
      </w:pPr>
      <w:bookmarkStart w:id="26" w:name="__RefHeading___Toc482917085"/>
      <w:bookmarkEnd w:id="26"/>
      <w:r>
        <w:rPr/>
        <w:t>Wewnętrzne linie zasilające</w:t>
      </w:r>
    </w:p>
    <w:p>
      <w:pPr>
        <w:pStyle w:val="Akapitzlist"/>
        <w:autoSpaceDE w:val="false"/>
        <w:spacing w:lineRule="auto" w:line="240" w:before="0" w:after="0"/>
        <w:ind w:left="792" w:right="0" w:hanging="0"/>
        <w:rPr>
          <w:rFonts w:ascii="Arial-BoldItalicMT;Arial" w:hAnsi="Arial-BoldItalicMT;Arial" w:cs="Arial-BoldItalicMT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LZ-ty wykonać przewodami z 5 żyłami miedzianymi, w izolacji i osłonie polwinitowej na napięcie izolacji 450/750 V/V i przekroju jak na schematach oraz szynoprzewodem zgodnie ze schemat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wody WLZ prowadzić w rurach ochronnych ułożonych w ścianach, przejścia przez ściany i strop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szczelnić, w przypadku przejścia przez różne strefy pożarowe – pianką ognioodporną</w:t>
      </w:r>
    </w:p>
    <w:p>
      <w:pPr>
        <w:pStyle w:val="Heading2"/>
        <w:numPr>
          <w:ilvl w:val="1"/>
          <w:numId w:val="7"/>
        </w:numPr>
        <w:rPr>
          <w:rFonts w:ascii="Arial-BoldItalicMT;Arial" w:hAnsi="Arial-BoldItalicMT;Arial" w:cs="Arial-BoldItalicMT;Arial"/>
          <w:color w:val="000000"/>
          <w:sz w:val="24"/>
          <w:szCs w:val="24"/>
        </w:rPr>
      </w:pPr>
      <w:bookmarkStart w:id="27" w:name="__RefHeading___Toc482917086"/>
      <w:bookmarkEnd w:id="27"/>
      <w:r>
        <w:rPr/>
        <w:t>Tablice odbiorcze</w:t>
      </w:r>
    </w:p>
    <w:p>
      <w:pPr>
        <w:pStyle w:val="Akapitzlist"/>
        <w:autoSpaceDE w:val="false"/>
        <w:spacing w:lineRule="auto" w:line="240" w:before="0" w:after="0"/>
        <w:ind w:left="792" w:right="0" w:hanging="0"/>
        <w:rPr>
          <w:rFonts w:ascii="Arial-BoldItalicMT;Arial" w:hAnsi="Arial-BoldItalicMT;Arial" w:cs="Arial-BoldItalicMT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Tablice odbiorcze – wykonać jako nową, w obudowie wnękowej przystosowanej do montażu apara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odu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astosowane aparaty powinny posiadać certyfikaty na znak CE lub deklaracje zgodności                        z dokumentami odnies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iezbędne jest jednoznaczne trwałe oznakowanie zawierające: schematy połączeń, wartości zabezpieczeń, adresy.</w:t>
      </w:r>
    </w:p>
    <w:p>
      <w:pPr>
        <w:pStyle w:val="Heading2"/>
        <w:numPr>
          <w:ilvl w:val="1"/>
          <w:numId w:val="7"/>
        </w:numPr>
        <w:rPr>
          <w:rFonts w:ascii="Arial-BoldItalicMT;Arial" w:hAnsi="Arial-BoldItalicMT;Arial" w:cs="Arial-BoldItalicMT;Arial"/>
          <w:color w:val="000000"/>
          <w:sz w:val="24"/>
          <w:szCs w:val="24"/>
        </w:rPr>
      </w:pPr>
      <w:bookmarkStart w:id="28" w:name="__RefHeading___Toc482917087"/>
      <w:bookmarkEnd w:id="28"/>
      <w:r>
        <w:rPr/>
        <w:t>Instalacje odbiorcze</w:t>
      </w:r>
    </w:p>
    <w:p>
      <w:pPr>
        <w:pStyle w:val="Akapitzlist"/>
        <w:autoSpaceDE w:val="false"/>
        <w:spacing w:lineRule="auto" w:line="240" w:before="0" w:after="0"/>
        <w:ind w:left="792" w:right="0" w:hanging="0"/>
        <w:rPr>
          <w:rFonts w:ascii="Arial-BoldItalicMT;Arial" w:hAnsi="Arial-BoldItalicMT;Arial" w:cs="Arial-BoldItalicMT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wody prowadzić w liniach prostych równolegle do ścian i strop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sprzęt – gniazdka i łączniki w wykonaniu szczelnym – IP 44 - w pomieszczeniach wilg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świetlenie podstawowe wnętrz, oświetlenie dróg ewakuacyjn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prawy oświetleniowe – świetlówkowe ze świetlówkami trójpasmowymi w oprawach zapewniających odpowiednie parametry oświetlenia zgodnie z PN - EN-12464-1:2000 oraz odpowiednią wytrzymałość mecha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prawy oświetleniowe - typy i ilości podano na planie - instalować na stropie / na ściana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Sterowani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łącznikami świecznikowymi, schodowymi zlokalizowanymi w miejscach wskazanych na plan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Łączniki instalacyjne (światło) – na wys. 1.5m od strony klamki w odległości między 10cm a 20 cm o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tworu ościeżnicy; montować w puszkach instalacyjnych za pomocą wkrętów z zaciskami do łącz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przewodów 1.5mm</w:t>
      </w:r>
      <w:r>
        <w:rPr>
          <w:rFonts w:cs="ArialMT;Arial" w:ascii="ArialMT;Arial" w:hAnsi="ArialMT;Arial"/>
          <w:color w:val="000000"/>
          <w:sz w:val="13"/>
          <w:szCs w:val="13"/>
        </w:rPr>
        <w:t xml:space="preserve">2 </w:t>
      </w:r>
      <w:r>
        <w:rPr>
          <w:rFonts w:cs="ArialMT;Arial" w:ascii="ArialMT;Arial" w:hAnsi="ArialMT;Arial"/>
          <w:color w:val="000000"/>
          <w:sz w:val="20"/>
          <w:szCs w:val="20"/>
        </w:rPr>
        <w:t>do 2.5mm</w:t>
      </w:r>
      <w:r>
        <w:rPr>
          <w:rFonts w:cs="ArialMT;Arial" w:ascii="ArialMT;Arial" w:hAnsi="ArialMT;Arial"/>
          <w:color w:val="000000"/>
          <w:sz w:val="13"/>
          <w:szCs w:val="13"/>
        </w:rPr>
        <w:t xml:space="preserve">2 </w:t>
      </w:r>
      <w:r>
        <w:rPr>
          <w:rFonts w:cs="ArialMT;Arial" w:ascii="ArialMT;Arial" w:hAnsi="ArialMT;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łożenie załącz / wyłącz łączników oświetlenia przyjmować tak, aby w całym pomieszczeniu było ono jednakowe, przy czym załączenie oświetlenia powinno następować po wciśnięciu górnej części łącznika kołysk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Wykonać instalację gniazdek wtyczkowych 230V, AC - ogólnego przeznaczenia we wszystkich pomieszczeniach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ocowanie puszek w ścianach i gniazd wtykowych w puszkach powinno zapewnić niezbędna wytrzymałość na wyciąganie wtyczki z gniaz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jedyncze gniazda instalować tak, aby styk ochronny był u góry, przewód fazowy z lewej strony        a przewód N z pra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Trasy instalacji elektrycznych powinny przebiegać bezkolizyjnie z innymi instalacjami i urządzeniami, powinny być przejrzyste, proste i dostępne dla prawidłowej konserwacji oraz remontów. Wymagane jest, aby przebiegały one w liniach poziomych i pi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Instalacje w wykonać należy przewodami YDYżo 3 (4)x 1,5 / 750 V - oświetlenie, YDYżo 3 x 2,5 / 750 V - gniazdka wtyk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budowy łączników - z materiałów niepalnych lub nie podtrzymujących palenia o danych technicznych: 250V, 50Hz, 10A, IP2X(minimum)</w:t>
      </w:r>
    </w:p>
    <w:p>
      <w:pPr>
        <w:pStyle w:val="Heading2"/>
        <w:numPr>
          <w:ilvl w:val="1"/>
          <w:numId w:val="7"/>
        </w:numPr>
        <w:rPr>
          <w:rFonts w:ascii="Arial-BoldItalicMT;Arial" w:hAnsi="Arial-BoldItalicMT;Arial" w:cs="Arial-BoldItalicMT;Arial"/>
          <w:color w:val="000000"/>
          <w:sz w:val="24"/>
          <w:szCs w:val="24"/>
        </w:rPr>
      </w:pPr>
      <w:bookmarkStart w:id="29" w:name="__RefHeading___Toc482917088"/>
      <w:bookmarkEnd w:id="29"/>
      <w:r>
        <w:rPr/>
        <w:t>Ochrona przeciwporażeniowa, połączenia wyrównawcze</w:t>
      </w:r>
    </w:p>
    <w:p>
      <w:pPr>
        <w:pStyle w:val="Akapitzlist"/>
        <w:autoSpaceDE w:val="false"/>
        <w:spacing w:lineRule="auto" w:line="240" w:before="0" w:after="0"/>
        <w:ind w:left="792" w:right="0" w:hanging="0"/>
        <w:rPr>
          <w:rFonts w:ascii="Arial-BoldItalicMT;Arial" w:hAnsi="Arial-BoldItalicMT;Arial" w:cs="Arial-BoldItalicMT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datkowa ochrona przeciwporażeniowa - zgodnie z PN IEC 60364 – 4 – 41 – samoczynne wyłączanie zasil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ojektowaną instalację połączeń wyrównawczych należy połączyć z istniejącym uziomem. W budynku należy ułożyć instalację połączeń wyrównawczych wykonaną przewodem LY 25 mm2, LY 16mm2. Połączenia lokalne wykonać przewodem LY 16 mm2. Do instalacji przyłączyć tablice oraz wszystkie elementy instalacji sanitarnych wykonane z rur stalowych, brodziki oraz inne metalowe części mogące się znaleźć pod napięciem. Do głównej szyny wyrównania potencjału należy przyłączy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lokalne szyny wyrównania potencj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rzewód ochronny P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zio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etalowe elementy konstrukcji budynk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etalowe rurociągi wod–kan, c.o., gazu oraz inne masy metal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Bolce uziemiające gniazd wtykowych podłączyć do przewodu ochronnego PE.</w:t>
      </w:r>
    </w:p>
    <w:p>
      <w:pPr>
        <w:pStyle w:val="Heading2"/>
        <w:numPr>
          <w:ilvl w:val="1"/>
          <w:numId w:val="7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30" w:name="__RefHeading___Toc482917089"/>
      <w:r>
        <w:rPr/>
        <w:t>Ochrona odgromowa</w:t>
      </w:r>
      <w:bookmarkEnd w:id="30"/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a potrzeby zabezpieczenia dodatkowego urządzenia na dachu należy zamontować iglice o wysokości 3m i połączyć je z istniejąca instalacją odgromową drutem fi 8.</w:t>
      </w:r>
    </w:p>
    <w:p>
      <w:pPr>
        <w:pStyle w:val="Heading2"/>
        <w:numPr>
          <w:ilvl w:val="1"/>
          <w:numId w:val="7"/>
        </w:numPr>
        <w:rPr>
          <w:rFonts w:cs="Cambria"/>
          <w:vanish/>
        </w:rPr>
      </w:pPr>
      <w:bookmarkStart w:id="31" w:name="__RefHeading___Toc482917090"/>
      <w:bookmarkEnd w:id="31"/>
      <w:r>
        <w:rPr/>
        <w:t>Instalacje niskoprądowe</w:t>
      </w:r>
    </w:p>
    <w:p>
      <w:pPr>
        <w:pStyle w:val="Akapitzlist"/>
        <w:keepNext w:val="true"/>
        <w:numPr>
          <w:ilvl w:val="0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0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0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0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0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Akapitzlist"/>
        <w:keepNext w:val="true"/>
        <w:numPr>
          <w:ilvl w:val="1"/>
          <w:numId w:val="4"/>
        </w:numPr>
        <w:spacing w:before="240" w:after="60"/>
        <w:rPr>
          <w:rFonts w:ascii="Cambria" w:hAnsi="Cambria" w:eastAsia="Times New Roman" w:cs="Cambria"/>
          <w:b/>
          <w:b/>
          <w:bCs/>
          <w:i/>
          <w:i/>
          <w:iCs/>
          <w:vanish/>
          <w:sz w:val="28"/>
          <w:szCs w:val="28"/>
        </w:rPr>
      </w:pPr>
      <w:r>
        <w:rPr>
          <w:rFonts w:eastAsia="Times New Roman" w:cs="Cambria" w:ascii="Cambria" w:hAnsi="Cambria"/>
          <w:b/>
          <w:bCs/>
          <w:i/>
          <w:iCs/>
          <w:vanish/>
          <w:sz w:val="28"/>
          <w:szCs w:val="28"/>
        </w:rPr>
      </w:r>
    </w:p>
    <w:p>
      <w:pPr>
        <w:pStyle w:val="Heading2"/>
        <w:numPr>
          <w:ilvl w:val="2"/>
          <w:numId w:val="4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32" w:name="__RefHeading___Toc482917105"/>
      <w:bookmarkEnd w:id="32"/>
      <w:r>
        <w:rPr>
          <w:rFonts w:eastAsia="Cambria" w:cs="Cambria"/>
        </w:rPr>
        <w:t xml:space="preserve"> </w:t>
      </w:r>
      <w:r>
        <w:rPr/>
        <w:t>roboty instalacyjno-montażow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y wykonywaniu instalacji elektrycznych wnętrzowych, bez względu na rodzaj i sposób ich montażu, należy przeprowadzić następujące roboty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oty przygotowawcz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1. Określenie usytuowania szaf dystrybucji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2. Określenie usytuowania tras kablowych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3. Wytyczenie trasy okablowania wewnątrz obiektu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4. Usunięcie lub czasowe zdemontowanie przedmiotów utrudniających prowadzenie robót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ontażowych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oty zasadnicz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1. Instalacyjne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nie instalacji okablowani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 korytkach metalowych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 kanałach instalacyjnych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 rurkach instalacyjny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2. Prace montażowe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ontaż szafy i wyposażenia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ontaż elementów wyniesionych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Roboty końcow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1. Zabetonowanie/zamurowanie/zatynkowanie bruzd pionowych i poziomych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2. Prace porządkowe po wykonaniu robót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3. Kontrola jakości wykonanych robót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4. Wykonanie badań i pomiarów sprawdzających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oty w zakresie tras kablowy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Trasy kablowe należy zbudować z elementów trwałych pozwalających na zachowanie odpowiednich promieni gięcia wiązek kablowych na zakrętach. Wartości minimalnych promieni gięcia kabli są podane w kartach katalogowych kabli. Trasy kablowe prowadzić w miarę możliwości tak, aby zmiany kierunku trasy odbywały się pod kątem 90st. Trasy przewodów zasilających urządzenia sygnalizacyjne i przyciski sterownicze układać pod tynkiem. Wszystkie otwory linii instalacyjnych, przechodzące przez ściany i stropy powinny być uszczelnione i tworzyć przepusty instalacyjne. Przy budowie instalacji należy uwzględnić zasady i normy dotyczące równoległego prowadzenia różnych instalacji w budynku, m.in. instalacji zasilającej, zachowując odpowiednie odległości pomiędzy okablowaniem zasilającym a okablowaniem sygnałowym przy jednoczesnym uwzględnieniu materiału, z którego zbudowane są kanały kablowe. W celu spełnienia standardów kompatybilności elektromagnetycznej dotyczącej emisji pola elektromagnetycznego oraz wpływu zewnętrznych pól elektromagnetycznych, w trakcie prowadzenia tras kablowych zaleca się przestrzeganie minimalnych odległości od urządzeń zakłócających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–</w:t>
      </w: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30 cm od tras energetycznych silnoprądowych na dłuższych odcinka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–</w:t>
      </w: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100 cm od transformatorów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puszcza się możliwość krzyżowania się torów kablowych z przewodami elektrycznymi pod warunkiem zachowania kąta skrzyżowania 90o. Należy unikać prowadzenia przewodów w tej samej przegrodzie co kable energetyczne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wody układać w korytkach mocując je za pomocą opasek. Przewody układane pod tynkiem zabezpieczyć rurami osłonowym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achować wymagane przez producenta odległości od instalacji silnoprądowych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akres obejmuje wykonanie następujących prac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ułożenie koryt metalowych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nie przepustów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łożenie przewodów w korytach lub na gołej ścianie do otynkowania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łączenie przewodów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uszczelnienie przejść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astosowane podstawowe materiały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Linie sygnalizacyjne </w:t>
        <w:tab/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Linie danych LAN</w:t>
        <w:tab/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d przystąpieniem do robót należy zapoznać się z projektem. Przy prowadzeniu robót należy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strzegać obowiązujących norm i przepisów, wszelkie odstępstwa należy uzgadniać z osobą pełniącą nadzór lub z projektantem systemu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jest odpowiedzialny za prowadzenie robót zgodnie z kontraktem, oraz za jakość zastosowanych materiałów i wykonywanych robót, za ich zgodność z dokumentacją projektową, wymaganiami ST, PZJ, projektu organizacji robót oraz poleceniami Przedstawiciela Zamawiającego i Projektanta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ponosi odpowiedzialność za dokładne wytyczenie wszystkich elementów robót zgodnie z wymiarami i rzędnymi określonymi w dokumentacji projektowej lub przekazanymi na piśmie przez Przedstawiciela Zamawiającego i Projektanta. Następstwa jakiegokolwiek błędu spowodowanego przez Wykonawcę w wytyczeniu i wyznaczeniu robót zostaną, jeśli wymagać tego będzie Przedstawiciel Zamawiającego, poprawione przez Wykonawcę na własny koszt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Sprawdzenie wytyczenia robót lub wyznaczenia wysokości przez Przedstawiciela Zamawiającego nie zwalnia Wykonawcy od odpowiedzialności za ich dokładność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ecyzje Przedstawiciela Zamawiającego i Projektanta dotyczące akceptacji lub odrzucenia materiałów i elementów robót będą oparte na wymaganiach sformułowanych w kontrakcie, dokumentacji projektowej i w ST, a także w normach i wytycznych. Przy podejmowaniu decyzji Przedstawiciel Zamawiającego i Projektant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lecenia Przedstawiciela Zamawiającego i Projektanta powinny być wykonywane nie później niż w czasie przez niego wyznaczonym po ich otrzymaniu przez Wykonawcę, pod groźbą zatrzymania robót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nie instalacji powinno ściśle odpowiadać wymaganiom niniejszej specyfikacji i ponadto powinno uwzględniać wymagania określone w odnośnych normach, przepisach, uwzględniać zastosowanie nowoczesnych technologii instalacyjnych, być prowadzone przez doświadczonych monterów z odpowiednimi uprawnieniami, stosownymi do wykonywanej pracy. Całość robót powinna być prowadzona z uwzględnieniem: przepisów bezpieczeństwa i higieny pracy, przepisów dotyczących ochrony przeciwpożarowej, przepisów dotyczących bezpieczeństwa pracy przy urządzeniach elektrycznych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kładanie kabl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y układaniu kabli należy stosować się do odpowiednich zaleceń producenta (tj. promienia gięcia, siły i sposobu wciągania, itp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Symetryczne kable skrętkowe należy układać w wybudowanych kanałach kablowych w sposób odpowiadający odporności konstrukcji kabla na wszelkie uszkodzenia mechaniczne. W szczególności należy wystrzegać się nadmiernego ściskania kabli, deptania po kablach ułożonych na podłodze oraz załamywania kabli na elementach konstrukcji kanałów kablowych. Przy odwijaniu kabla z bębna bądź wyciąganiu kabla z pudełka nie należy przekraczać maksymalnej siły ciągnięcia oraz zwracać uwagę na to, by na kablu nie tworzyły się węzły ani supły.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ależy bezwzględnie pamiętać o odpowiednim oznaczeniu kabla zgodnym z projektem wykonawczym. Przyjęty ogólnie promień gięcia podczas instalacji wynosi 8-krotność średnicy zewnętrznej kabla skrętkowego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bieg tras kablowy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Trasa instalacji powinna przebiegać bezkolizyjnie z innymi instalacjami i urządzeniami, powinna być przejrzysta, prosta i dostępna dla prawidłowej konserwacji oraz remontów. W przypadku długich traktów, gdzie kable sieci teleinformatycznej i zasilającej biegną równolegle do siebie na odległości większej niż 35m, należy zachować odległość między instalacjami, co najmniej 50mm lub stosować metalowe przegrody. Minimalna odległość między kablami informatycznymi i lampami fluoroscencyjnymi, neonowymi i próżniowo-łukowymi (lub innymi  o wysokim poziomie prądu rozładowania) powinna wynosić 130 mm. Kable stosowane w różnych celach (np. zasilające energią elektryczną i informatyczne) nie powinny być umieszczane w tych samych wiązkach. Różne wiązki powinny być oddzielone elektromagnetycznie od siebie. Szczegółowe informacje w normie PN-EN 50174-1:2002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ontaż konstrukcji wsporczych oraz uchwytów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Konstrukcje wsporcze i uchwyty przewidziane do ułożenia na nich instalacji okablowania strukturalnego bez względu na rodzaj instalacji, powinny być zamocowane do podłoża w sposób trwały, uwzględniający warunki lokalne i technologiczne, w jakich dana instalacja będzie pracować, oraz sam rodzaj instalacj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jścia przez ściany i stropy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jścia przez ściany i stropy powinny spełniać następujące wymagania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szystkie przejścia obwodów instalacji przez ściany i stropy  muszą być chronione przed uszkodzeniami, przejścia te należy wykonywać w przepustach rurowych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bwody instalacji okablowania strukturalnego przechodząc przez podłogi muszą być chronione do wysokości bezpiecznej przed przypadkowymi uszkodzeniam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Jako osłony przed przypadkowymi uszkodzeniami mechanicznymi należy stosować rury stalowe, rury z tworzyw sztucznych, korytka blaszane itp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ejścia instalacji do urządzeń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ejścia instalacji okablowania strukturalnego do urządzeń należy wykonywać w miejscach bezkolizyjnych, bezpiecznych oraz w sposób estetyczny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ejścia do przewodów ułożonych w podłodze należy wykonywać w rurach, zamocowanych pod powierzchnią podłogi, i w specjalnie do tego celu przewidzianych puszkach podłogowych. Rury i puszki muszą spełniać odpowiednie warunki wytrzymałościowe i być wyprowadzone ponad podłogę do wysokości koniecznej dla danego urządzenia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 odbiorników zamocowanych na ścianach, stropach lub konstrukcjach podejścia należy wykonywać przewodami ułożonymi na tych ścianach, stropach lub konstrukcjach budowlanych, a także na innego rodzaju podłożach np. kształtowniki, korytka itp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ace wykończeniow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z prace wykończeniowe rozumie się uzupełnienie natynkowych tras kablowych wykonanych z listew z tworzywa, kształtkami kątów płaskich, wewnętrznych i zewnętrznych, uzupełnienie łączenia pokryw na prostych odcinkach łącznikami, uzupełnienie końcówek listew zaślepkami. Widoczne nierówności ścian po zainstalowaniu listwy należy uzupełnić silikonem lub inną masą uszczelniającą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Jeśli w instalacji wykorzystuje się zamykane kanały kablowe (np. kanały metalowe z pokrywą), należy je zamknąć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ależy zamknąć wszelkie otwory rewizyjne wykorzystywane podczas instalacji kabl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Jeśli wykorzystuje się trasę kablową przechodzącą przez granicę strefy pożarowej, światło jej otworu należy zamknąć odpowiednią masą uszczelniającą, charakteryzującą się właściwościami nie gorszymi niż granica strefy, zgodnie z przepisami p.poż. i przymocować w miejscu jej instalacji przywieszkę z pełną informacją o tak zbudowanej granicy strefy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ależy oznaczyć wszystkie zainstalowane elementy zgodnie z zasadami administrowania systemem okablowania, wykorzystując opracowany wcześniej otwarty system oznaczeń, pozwalający na późniejszą rozbudowę instalacj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Elementami, które należy oznaczać, są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szafy i stojaki zawierające elementy LAN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a także wszystkie punkty gniazd końcowy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znaczenia powinny być trwałe, wyraźne i widoczne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 zakończeniu instalacji należy przygotować dokumentację powykonawczą zawierającą następujące elementy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stawa opracowania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informacje o inwestorze, inwestorze zastępczym, generalnym wykonawcy, wykonawcy rozpatrywanej instalacji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pis wykonanej instalacji wraz z opisem zainstalowanych technologii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lista zainstalowanych komponentów: Lp. / Producent – Dostawca / Numer katalogowy / Nazwa elementu / Ilość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schemat połączeń elementów instalacji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kłady budowlane wszystkich kondygnacji z naniesionymi elementami instalacji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idoki szaf i stojaków w punktach dystrybucyjny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idoki wszystkich rodzajów punktów użytkowników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Informacje zawarte w dokumentacji muszą odzwierciedlać rzeczywisty stan instalacji.</w:t>
      </w:r>
    </w:p>
    <w:p>
      <w:pPr>
        <w:pStyle w:val="Heading2"/>
        <w:numPr>
          <w:ilvl w:val="2"/>
          <w:numId w:val="4"/>
        </w:numPr>
        <w:rPr>
          <w:rFonts w:ascii="ArialMT;Arial" w:hAnsi="ArialMT;Arial" w:cs="ArialMT;Arial"/>
          <w:color w:val="000000"/>
          <w:sz w:val="20"/>
          <w:szCs w:val="20"/>
        </w:rPr>
      </w:pPr>
      <w:bookmarkStart w:id="33" w:name="__RefHeading___Toc482917106"/>
      <w:bookmarkEnd w:id="33"/>
      <w:r>
        <w:rPr/>
        <w:t>Sieć strukturalna (LAN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Elementy punktów dystrybucyjnych umieścić w szafie dystrybucyjnej stanowiącej zabezpieczenie pasywnych paneli krosowych, urządzeń aktywnych, kabli elastycznych oraz innego sprzętu instalowanego w stelażu 19”. Szafę dystrybucyjną należy zamocować na stałe w ten sposób, aby zapewnić pełny dostęp do przodu (min. 120 cm od krawędzi szafy) przy pełnym otwarciu drzwi. Minimalna odległość pomiędzy ścianą boczną szafy, a ścianą pomieszczenia powinna wynosić 15 cm.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Zaleca się prowadzenie oddzielnych wiązek kablowych do poszczególnych paneli krosowych. Należy stosować zapas kabli wewnątrz szafy umożliwiający umieszczenie panela w dowolnym miejscu stelażu 19”. Do umocowania wiązek kablowych należy wykorzystać elementy montażowe szafy. Przy mocowaniu wiązek kablowych należy przestrzegać zasad maksymalnej siły ściskania kabla, zależnej od jego konstrukcji, podawanej w kartach katalogowych produktów.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Szynę uziemiającą szafy należy podłączyć do instalacji uziemiającej budynku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unkty dostępu do systemu są zrealizowane w formie gniazd natynkowych lub podtynkowych. Doprowadzenie kabli do gniazd wiąże się z pozostawieniem zapasu kabla w obrębie gniazda bądź tuż za nim w sytuacjach, kiedy gabaryty gniazda nie pozwalają na zorganizowanie zapasu. Instalacja gniazd musi uwzględniać łatwy dostęp użytkowników do gniazd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ie jest wymagane zachowanie dystansu w przypadku zastosowania kabla ekranowanego skrętkowego w okablowaniu poziomym, jeżeli długość toru jest mniejsza niż 35 metrów. Przy układaniu kabli należy stosować się do odpowiednich zaleceń producenta (tj. promienia gięcia, siły i sposobu wciągania, itp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Symetryczne kable skrętkowe należy układać w wybudowanych kanałach kablowych w sposób odpowiadający odporności konstrukcji kabla na wszelkie uszkodzenia mechaniczne. W szczególności należy wystrzegać się nadmiernego ściskania kabli, deptania po kablach ułożonych na podłodze oraz załamywania kabli na elementach konstrukcji kanałów kablowych. Przy odwijaniu kabla z bębna bądź wyciąganiu kabla z pudełka nie należy przekraczać maksymalnej siły ciągnięcia oraz zwracać uwagę na to, by na kablu nie tworzyły się węzły ani supły.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ależy bezwzględnie pamiętać o odpowiednim oznaczeniu kabla zgodnym z projektem wykonawczym. Przyjęty ogólnie promień gięcia podczas instalacji wynosi 8-krotność średnicy zewnętrznej kabla skrętkowego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rzy doborze typów osprzętu i serii należy się kierować warunkiem odpowiedniego dopasowania do kształtu gniazd RJ45 keystone jack, warunkiem zapewnienia odpowiednich promieni gięcia kabli zakończonych w tych gniazdach oraz co najmniej zbliżonym wyglądem (zaakceptowanym przez Inwestora) do gniazd instalacji elektrycznej.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 terminowania końcówek kabli w osprzęcie przyłączeniowym nie są wymagane specjalistyczne narzędzia dla modułów RJ45 keystone jack. Przed rozpoczęciem pracy należy sprawdzić, jakie złącza zawiera osprzęt przyłączeniowy i ewentualnie dobrać odpowiednie narzędzie. Należy przestrzegać zapisów instrukcji montażu osprzętu połączeniowego w odniesieniu do zdejmowania koszulki zewnętrznej kabla, rozplotu elementów ekranujących oraz rozkręcania poszczególnych par. Działania te mają bezpośredni wpływ na wydajność toru transmisyjnego.</w:t>
      </w:r>
    </w:p>
    <w:p>
      <w:pPr>
        <w:pStyle w:val="Heading2"/>
        <w:numPr>
          <w:ilvl w:val="1"/>
          <w:numId w:val="7"/>
        </w:numPr>
        <w:rPr>
          <w:rFonts w:ascii="Tahoma" w:hAnsi="Tahoma" w:cs="Tahoma"/>
          <w:sz w:val="20"/>
          <w:lang w:eastAsia="zxx" w:bidi="zxx"/>
        </w:rPr>
      </w:pPr>
      <w:bookmarkStart w:id="34" w:name="__RefHeading___Toc482917107"/>
      <w:bookmarkEnd w:id="34"/>
      <w:r>
        <w:rPr/>
        <w:t>Demontaże i utylizacja odpadów</w:t>
      </w:r>
    </w:p>
    <w:p>
      <w:pPr>
        <w:pStyle w:val="Normal"/>
        <w:rPr>
          <w:rFonts w:ascii="Tahoma" w:hAnsi="Tahoma" w:cs="Tahoma"/>
          <w:sz w:val="20"/>
          <w:lang w:eastAsia="zxx" w:bidi="zxx"/>
        </w:rPr>
      </w:pPr>
      <w:r>
        <w:rPr>
          <w:rFonts w:cs="Tahoma" w:ascii="Tahoma" w:hAnsi="Tahoma"/>
          <w:sz w:val="20"/>
          <w:lang w:eastAsia="zxx" w:bidi="zxx"/>
        </w:rPr>
        <w:t>Prace związane z demontażami elementów instalacji elektrycznej należy wykonać zgodnie z obowiązującymi przepisami i z zachowaniem wszelkich norm bezpieczeństwa. Zdemontowane elementy instalacji oraz odpady budowlane należy zutylizować i składować zgodnie z obowiązującymi przepisami.</w:t>
      </w:r>
    </w:p>
    <w:p>
      <w:pPr>
        <w:pStyle w:val="Heading1"/>
        <w:numPr>
          <w:ilvl w:val="0"/>
          <w:numId w:val="7"/>
        </w:numPr>
        <w:jc w:val="center"/>
        <w:rPr>
          <w:rFonts w:ascii="Arial-Black;Arial" w:hAnsi="Arial-Black;Arial" w:cs="Arial-Black;Arial"/>
          <w:color w:val="000000"/>
          <w:sz w:val="24"/>
          <w:szCs w:val="24"/>
        </w:rPr>
      </w:pPr>
      <w:bookmarkStart w:id="35" w:name="__RefHeading___Toc482917108"/>
      <w:bookmarkEnd w:id="35"/>
      <w:r>
        <w:rPr/>
        <w:t>KONTROLA JAKOŚCI ROBÓT.</w:t>
      </w:r>
    </w:p>
    <w:p>
      <w:pPr>
        <w:pStyle w:val="Akapitzlist"/>
        <w:autoSpaceDE w:val="false"/>
        <w:spacing w:lineRule="auto" w:line="240" w:before="0" w:after="0"/>
        <w:ind w:left="360" w:right="0" w:hanging="0"/>
        <w:rPr>
          <w:rFonts w:ascii="Arial-Black;Arial" w:hAnsi="Arial-Black;Arial" w:cs="Arial-Black;Arial"/>
          <w:b/>
          <w:b/>
          <w:bCs/>
          <w:color w:val="000000"/>
          <w:sz w:val="24"/>
          <w:szCs w:val="24"/>
        </w:rPr>
      </w:pPr>
      <w:r>
        <w:rPr>
          <w:rFonts w:cs="Arial-Black;Arial" w:ascii="Arial-Black;Arial" w:hAnsi="Arial-Black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zobowiązany jest stosować wyłącznie materiały dopuszczone do obrotu i stos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 budownictwie, bez widocznych wad, zgodne z niniejszą ST (ewentualne zamienniki materiałów uzgadniać z Inspektorem Nadzoru i potwierdzać wpisem w dzienniku budowy), zgłaszać do odbio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oty ulegające zakryciu. Wykonawca jest zobowiązany do stałej i systematycznej kontroli prowadzonych robót i zgodności z Dokumentacją Projektową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Arial-Black;Arial" w:hAnsi="Arial-Black;Arial" w:cs="Arial-Black;Arial"/>
          <w:color w:val="000000"/>
          <w:sz w:val="24"/>
          <w:szCs w:val="24"/>
        </w:rPr>
      </w:pPr>
      <w:bookmarkStart w:id="36" w:name="__RefHeading___Toc482917109"/>
      <w:bookmarkEnd w:id="36"/>
      <w:r>
        <w:rPr/>
        <w:t>OBMIAR ROBÓT (ZASADY OBMIARU I ICH DOKUMENTOWA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lack;Arial" w:hAnsi="Arial-Black;Arial" w:cs="Arial-Black;Arial"/>
          <w:b/>
          <w:b/>
          <w:bCs/>
          <w:color w:val="000000"/>
          <w:sz w:val="24"/>
          <w:szCs w:val="24"/>
        </w:rPr>
      </w:pPr>
      <w:r>
        <w:rPr>
          <w:rFonts w:cs="Arial-Black;Arial" w:ascii="Arial-Black;Arial" w:hAnsi="Arial-Black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stawą dokonywania obmiarów, określających zakres prac wykonywanych w ramach poszczególnych pozycji, jest przedmiar robót, będący integralną częścią dokumentacji projekt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bmiar robót będzie określać faktyczny zakres wykonanych robót zgodnie z dokumentacją projektową i ST w jednostkach ustalonych w przedmiarz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bmiaru robót dokonuje Wykonaw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niki obmiaru będą wpisane do Księgi Obmia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Błąd lub przeoczenie w przedmiarze lub ST nie zwalnia Wykonawcy od obowiązku ukończenia  wszystkich robót.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Błędy zostaną poprawione wg pisemnej instrukcji Inspektora Nadzoru.</w:t>
        <w:tab/>
      </w:r>
    </w:p>
    <w:p>
      <w:pPr>
        <w:pStyle w:val="Heading1"/>
        <w:numPr>
          <w:ilvl w:val="0"/>
          <w:numId w:val="7"/>
        </w:numPr>
        <w:jc w:val="center"/>
        <w:rPr/>
      </w:pPr>
      <w:bookmarkStart w:id="37" w:name="__RefHeading___Toc482917110"/>
      <w:bookmarkEnd w:id="37"/>
      <w:r>
        <w:rPr/>
        <w:t>ODBIÓR ROBÓT</w:t>
      </w:r>
    </w:p>
    <w:p>
      <w:pPr>
        <w:pStyle w:val="Heading2"/>
        <w:numPr>
          <w:ilvl w:val="1"/>
          <w:numId w:val="7"/>
        </w:numPr>
        <w:rPr>
          <w:rFonts w:ascii="Arial-BoldItalicMT;Arial" w:hAnsi="Arial-BoldItalicMT;Arial" w:cs="Arial-BoldItalicMT;Arial"/>
          <w:color w:val="000000"/>
          <w:sz w:val="24"/>
          <w:szCs w:val="24"/>
        </w:rPr>
      </w:pPr>
      <w:bookmarkStart w:id="38" w:name="__RefHeading___Toc482917111"/>
      <w:bookmarkEnd w:id="38"/>
      <w:r>
        <w:rPr/>
        <w:t>Odbiór robót zanikających i ulegających zakryciu.</w:t>
      </w:r>
    </w:p>
    <w:p>
      <w:pPr>
        <w:pStyle w:val="Akapitzlist"/>
        <w:autoSpaceDE w:val="false"/>
        <w:spacing w:lineRule="auto" w:line="240" w:before="0" w:after="0"/>
        <w:ind w:left="792" w:right="0" w:hanging="0"/>
        <w:jc w:val="both"/>
        <w:rPr>
          <w:rFonts w:ascii="Arial-BoldItalicMT;Arial" w:hAnsi="Arial-BoldItalicMT;Arial" w:cs="Arial-BoldItalicMT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dbiorowi robót zanikających i ulegających zakryciu polega na ocenie ilości i jakości wykonania robót, które w dalszym procesie realizacji ulegną zakryc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dbiór robót zanikających powinien być dokonany w czasie umożliwiającym wykonanie korekt                    i poprawek, bez hamowania ogólnego postępu robót. Gotowość danej części robót do odbioru zgła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wpisem do dziennika budowy i jednoczesnym powiadomieniem Inspektora Nadz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dbiór powinien być przeprowadzony niezwłocznie (możliwie szybko) przez inspektora nadzoru.</w:t>
      </w:r>
    </w:p>
    <w:p>
      <w:pPr>
        <w:pStyle w:val="Heading2"/>
        <w:numPr>
          <w:ilvl w:val="1"/>
          <w:numId w:val="7"/>
        </w:numPr>
        <w:rPr>
          <w:rFonts w:ascii="Arial-BoldItalicMT;Arial" w:hAnsi="Arial-BoldItalicMT;Arial" w:cs="Arial-BoldItalicMT;Arial"/>
          <w:color w:val="000000"/>
          <w:sz w:val="24"/>
          <w:szCs w:val="24"/>
        </w:rPr>
      </w:pPr>
      <w:bookmarkStart w:id="39" w:name="__RefHeading___Toc482917112"/>
      <w:bookmarkEnd w:id="39"/>
      <w:r>
        <w:rPr/>
        <w:t>Odbiór końcowy.</w:t>
      </w:r>
    </w:p>
    <w:p>
      <w:pPr>
        <w:pStyle w:val="Akapitzlist"/>
        <w:autoSpaceDE w:val="false"/>
        <w:spacing w:lineRule="auto" w:line="240" w:before="0" w:after="0"/>
        <w:ind w:left="792" w:right="0" w:hanging="0"/>
        <w:rPr>
          <w:rFonts w:ascii="Arial-BoldItalicMT;Arial" w:hAnsi="Arial-BoldItalicMT;Arial" w:cs="Arial-BoldItalicMT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-BoldItalicMT;Arial" w:ascii="Arial-BoldItalicMT;Arial" w:hAnsi="Arial-BoldItalicMT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Całkowite zakończenie robót oraz gotowość do odbioru końcowego będzie stwierdzona przez Wykonawcę wpisem do dziennika budowy z bezzwłocznym zawiadomieniem o tym fakcie Inspektora Nadzoru Inwestorskiego. Odbiór końcowy robót nastąpi w terminie ustalonym w Dokumentach Kontraktowych, licząc od dnia potwierdzenia przez Inspektora Nadzoru zakończe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d przystąpieniem do odbioru końcowego Wykonawca powinien: przygotować dokumentację powykonawcz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 trakcie odbioru końcow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stawowym dokumentem do dokonania odbioru końcowego robót jest protokół robót sporządzo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g wzoru ustalonego przez Zamawiającego. Do odbioru końcowego Wykonawca jest zobowiązany przygotować następujące dokumenty, tworzące Dokumentację Powykonawcz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rojekt powykonawczy – zaktualizowany po wykonaniu robót projekt wykonawczy z naniesionymi          w trakcie wykonawstwa zmian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Specyfikację Techniczn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Dziennik Budowy i Księgi Obmiar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rotokóły z przeprowadzonych odbiorów części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rotokóły z przeprowadzonych badań (pomiarów o sprawdzeń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deklaracje zgodności z dokumentami odniesienia na zastosowane wyroby i urząd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ymbolMT;Arial Unicode MS" w:hAnsi="SymbolMT;Arial Unicode MS" w:eastAsia="SymbolMT;Arial Unicode MS" w:cs="SymbolMT;Arial Unicode MS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uwagi i zalecenia Inspektora Nadzoru, zwłaszcza przy odbiorze robót zanikających i ulegających zakryciu, i udokumentowanie wykonania jego zalece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inne dokumenty wymagane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Jeśli komisja powołana do odbioru stwierdzi, że pod względem przygotowania dokumentacyjnego instalacje nie są gotowe do odbioru końcowego, komisja w porozumieniu z Wykonawcą wyznaczy ponowny termin odbioru końcowego robót. Odbiór ostateczny polega na ocenie wykonanych robót związanych z usunięciem wad stwierdzonych przy odbiorze końcowym i zaistniałych w okresie gwarancyjnym. Odbiór ostateczny będzie dokonany na podstawie oceny wizualnej obiektu                      z  uwzględnieniem zasad odbioru końcowego.</w:t>
      </w:r>
    </w:p>
    <w:p>
      <w:pPr>
        <w:pStyle w:val="Heading1"/>
        <w:numPr>
          <w:ilvl w:val="0"/>
          <w:numId w:val="7"/>
        </w:numPr>
        <w:jc w:val="center"/>
        <w:rPr>
          <w:rFonts w:ascii="Arial-Black;Arial" w:hAnsi="Arial-Black;Arial" w:cs="Arial-Black;Arial"/>
          <w:color w:val="000000"/>
          <w:sz w:val="24"/>
          <w:szCs w:val="24"/>
        </w:rPr>
      </w:pPr>
      <w:bookmarkStart w:id="40" w:name="__RefHeading___Toc482917113"/>
      <w:bookmarkEnd w:id="40"/>
      <w:r>
        <w:rPr/>
        <w:t>PODSTAWA PŁATNOŚCI</w:t>
      </w:r>
    </w:p>
    <w:p>
      <w:pPr>
        <w:pStyle w:val="Akapitzlist"/>
        <w:autoSpaceDE w:val="false"/>
        <w:spacing w:lineRule="auto" w:line="240" w:before="0" w:after="0"/>
        <w:ind w:left="360" w:right="0" w:hanging="0"/>
        <w:rPr>
          <w:rFonts w:ascii="Arial-Black;Arial" w:hAnsi="Arial-Black;Arial" w:cs="Arial-Black;Arial"/>
          <w:b/>
          <w:b/>
          <w:bCs/>
          <w:color w:val="000000"/>
          <w:sz w:val="24"/>
          <w:szCs w:val="24"/>
        </w:rPr>
      </w:pPr>
      <w:r>
        <w:rPr>
          <w:rFonts w:cs="Arial-Black;Arial" w:ascii="Arial-Black;Arial" w:hAnsi="Arial-Black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stawą płatności jest cena jednostkowa, skalkulowana przez Wykonawcę za jednostkę obmiarową ustaloną dla danej pozycji Kosztorysu ofertowego lub cena ryczałtowa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Arial-Black;Arial" w:hAnsi="Arial-Black;Arial" w:cs="Arial-Black;Arial"/>
          <w:color w:val="000000"/>
          <w:sz w:val="24"/>
          <w:szCs w:val="24"/>
        </w:rPr>
      </w:pPr>
      <w:bookmarkStart w:id="41" w:name="__RefHeading___Toc482917114"/>
      <w:bookmarkEnd w:id="41"/>
      <w:r>
        <w:rPr/>
        <w:t>DOKUMENTY ODNIESIENIA (przepisy związane</w:t>
      </w:r>
    </w:p>
    <w:p>
      <w:pPr>
        <w:pStyle w:val="Akapitzlist"/>
        <w:autoSpaceDE w:val="false"/>
        <w:spacing w:lineRule="auto" w:line="240" w:before="0" w:after="0"/>
        <w:ind w:left="360" w:right="0" w:hanging="0"/>
        <w:rPr>
          <w:rFonts w:ascii="Arial-Black;Arial" w:hAnsi="Arial-Black;Arial" w:cs="Arial-Black;Arial"/>
          <w:b/>
          <w:b/>
          <w:bCs/>
          <w:color w:val="000000"/>
          <w:sz w:val="24"/>
          <w:szCs w:val="24"/>
        </w:rPr>
      </w:pPr>
      <w:r>
        <w:rPr>
          <w:rFonts w:cs="Arial-Black;Arial" w:ascii="Arial-Black;Arial" w:hAnsi="Arial-Black;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stawa - Prawo budowlane z dnia 7 lipca 1994 r. (dz. U. 2003 nr 207), ze zmiana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porządzenie Ministra Infrastruktury z dnia 12 kwietnia 2002r. W sprawie warunków technicznych, jakim powinny odpowiadać budynki i ich usytuowanie (Dz. U. 2002 nr 75, poz. 690), ze zmiana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3/E-90401 Kable elektroenergetyczne i sygnalizacyjne o izolacji i powłoce polwinitowej na napięcie znamionowe nie przekraczające 6,6 kV. Kable elektroenergetyczne na napięcie znamionowe 0,6/1 kV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87/E-90056 Przewody elektroenergetyczne ogólnego przeznaczenia do układania na stałe.  Przewody o izolacji i powłoce polwinitowej, okrągł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0/E-06401.03 Elektroenergetyczne i sygnalizacyjne linie kablowe. Osprzęt do kabli o napięciu znamionowym nie przekraczającym 30 kV. Mufy przelotowe na napięcie nie  przekraczające 0.6/1 kV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 60598-02 Oprawy Oświetleniowe. Wymagania szczegółowe (zestaw norm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 60439-1-5 Rozdzielnice i sterownice niskonapięciowe (zestaw norm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2/N-01256.02 Znaki bezpieczeństwa. Ewakuacj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N-01256-5:1998 Znaki bezpieczeństwa. Zasady umieszczania znaków bezpieczeństwa na drogach ewakuacyjnych i drogach pożarow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-93201:1997 Gniazda wtyczkowe i wtyczki na napięcie znamionowe 250 V i prądy  znamionowe do 16 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IEC 884-1,2,3:1996 Gniazda wtyczkowe i wtyczki do uŜytku domowego i podobn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-93208:1997 Sprzęt elektroinstalacyjny. Puszki instalacyjn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N-E-93207:1998/Az1:1999 Sprzęt elektroinstalacyjny. Odgałęźniki instalacyjne i płytki  odgałęźne na napięcie do 750 V do przewodów o przekrojach do 50 mm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 10142:2003 Taśmy i blachy ze stali niskowęglowej ocynkowane ogniowo w sposób ciągły do obróbki plastycznej na zimno. Warunki techniczne dosta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0/E-0023 Oznaczenia identyfikacyjne przewodów barwami lub cyfram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IEC 6102:2002 Ochrona odgromowa obiektów budowlanych. Część 1-2: Zasady ogólne Przewodnik B. Projektowanie montaż, konserwacja i sprawdzanie urządzeń piorunochron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IEC 61312-1:2001 Ochrona przed piorunowym impulsem elektromagnetycznym. Zasady ogóln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83/E-05003.01 Ochrona odgromowa obiektów budowlanych. Wymagania ogóln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89/E-05003.03 Ochrona odgromowa obiektów budowlanych. Ochrona obostrzon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2/E-05003.04 Ochrona odgromowa obiektów budowlanych. Ochrona specjaln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IEC 60364-7 Instalacje elektryczne w obiektach budowlanych (zbiór norm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-05115:2002 Instalacje elektroenerget. prądu przemiennego o napięciu wyŜszym od 1kV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-60298:2000/a11:2002(U) Rozdzielnice prądu przemiennego w osłonach metalowych na  napięcia znamionowe powyżej 1 kV do 52 kV włącznie (Zmiana A11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-01002:1997 Słownik terminologiczny elektryki. Kable i przewod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76/E-05125 Elektroenergetyczne i sygnalizacyjne linie kablowe. Projektowanie i budow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IEC 60050-826:2000 Międzynarodowy słownik terminologiczny elektryki. Instalacje elektryczne w obiektach budowla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 60529:2003 Stopnie ochrony zapewnianej przez obudowy (Kod IP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 60664-1:2003(U) Koordynacja izolacji urządzeń elektrycznych w układach niskiego napięc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N-E-04700:1998 Urządzenia i układy elektryczne w obiektach elektroenergetycznych. </w:t>
      </w:r>
      <w:r>
        <w:rPr>
          <w:rFonts w:cs="ArialMT;Arial" w:ascii="ArialMT;Arial" w:hAnsi="ArialMT;Arial"/>
          <w:color w:val="000000"/>
          <w:sz w:val="20"/>
          <w:szCs w:val="20"/>
        </w:rPr>
        <w:t xml:space="preserve">Wytyczne przeprowadzania pomontażowych badań odbiorcz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N-80/C-89205 Rury z nieplastyfikowanego polichlorku winyl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N-84/O-79101 Opakowania transportowe. Odporność na uszkodzenia mechaniczne opakowań o masie zawartości powyżej 150 kg. Wymagania i bad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N-IEC 1084-1+A1 Systemy listew kablowych do instalacji elektrycz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rzepisy budowy urządzeń elektrycznych. PBUE wyd. 1997 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Rozporządzenie Ministra Budownictwa i Przemysłu Materiałów Budowlanych w sprawie bezpieczeństwa i higieny pracy przy wykonywaniu robót budowlano montażowych i rozbiórkowych Dz. U. nr 13 z dnia 10.04.1972 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arunki Techniczne Wykonania i Odbioru Robót Budowlano-Montażowych – cz. V Instalacje elektryczne – wyd. COBR Elektromonta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Instrukcja zabezpieczeń przed korozją konstrukcji budowla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N - EN 50132 – w zakresie Systemów Telewizji Dozorow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 SEP-E-004 Elektroenergetyczne i sygnalizacyjne linie kablowe. Projektowanie i budow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ISO/IEC 11801:2011 “Information technology. Generic cabling for customer premises”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TIA/EIA 568-C.2:2009 “Generic Telecommunications Cabling for Customer Premises Part 2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N-EN 50173 Technika informatyczna -- Systemy okablowania strukturalnego -- Część 1,2,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N-EN 50174 Technika informatyczna -- Instalacja okablowania -- Część 1, 2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426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N-EN 50346:2004, A1, A2</w:t>
        <w:br/>
        <w:t>Technika informatyczna -- Instalacja okablowania -- Badanie zainstalowanego okablowania.</w:t>
      </w:r>
    </w:p>
    <w:p>
      <w:pPr>
        <w:pStyle w:val="Normal"/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360" w:hanging="0"/>
        <w:jc w:val="both"/>
        <w:rPr>
          <w:rFonts w:ascii="ArialMT;Arial" w:hAnsi="ArialMT;Arial" w:cs="ArialMT;Arial"/>
          <w:b/>
          <w:b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0"/>
          <w:szCs w:val="20"/>
        </w:rPr>
      </w:pPr>
      <w:r>
        <w:rPr>
          <w:rFonts w:cs="ArialMT;Arial" w:ascii="ArialMT;Arial" w:hAnsi="ArialMT;Arial"/>
          <w:b/>
          <w:color w:val="000000"/>
          <w:sz w:val="20"/>
          <w:szCs w:val="20"/>
        </w:rPr>
        <w:t xml:space="preserve">Uwaga: Wszystkie roboty określone w Specyfikacji należy wykonywać w oparci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b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b/>
          <w:color w:val="000000"/>
          <w:sz w:val="20"/>
          <w:szCs w:val="20"/>
        </w:rPr>
        <w:t>o bieżąco obowiązujące normy i uregulowania prawn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111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s721 LtCn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Arial-BoldMT">
    <w:altName w:val="Arial"/>
    <w:charset w:val="ee"/>
    <w:family w:val="swiss"/>
    <w:pitch w:val="default"/>
  </w:font>
  <w:font w:name="Arial-Black">
    <w:altName w:val="Arial"/>
    <w:charset w:val="ee"/>
    <w:family w:val="swiss"/>
    <w:pitch w:val="default"/>
  </w:font>
  <w:font w:name="Arial Narrow">
    <w:charset w:val="ee"/>
    <w:family w:val="swiss"/>
    <w:pitch w:val="variable"/>
  </w:font>
  <w:font w:name="Wingdings-Regular">
    <w:altName w:val="Arial Unicode MS"/>
    <w:charset w:val="88"/>
    <w:family w:val="auto"/>
    <w:pitch w:val="default"/>
  </w:font>
  <w:font w:name="Arial-ItalicMT">
    <w:altName w:val="Arial"/>
    <w:charset w:val="ee"/>
    <w:family w:val="swiss"/>
    <w:pitch w:val="default"/>
  </w:font>
  <w:font w:name="SymbolMT">
    <w:altName w:val="Arial Unicode MS"/>
    <w:charset w:val="88"/>
    <w:family w:val="auto"/>
    <w:pitch w:val="default"/>
  </w:font>
  <w:font w:name="Arial-BoldItalic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  <w:t>Listopad 2020</w:t>
    </w:r>
  </w:p>
  <w:p>
    <w:pPr>
      <w:pStyle w:val="Footer"/>
      <w:tabs>
        <w:tab w:val="clear" w:pos="9072"/>
        <w:tab w:val="center" w:pos="4536" w:leader="none"/>
      </w:tabs>
      <w:rPr/>
    </w:pPr>
    <w:r>
      <w:rPr/>
      <w:tab/>
      <w:tab/>
      <w:tab/>
      <w:tab/>
      <w:tab/>
      <w:t xml:space="preserve">          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exact" w:line="300" w:before="120" w:after="0"/>
      <w:textAlignment w:val="baseline"/>
      <w:outlineLvl w:val="2"/>
    </w:pPr>
    <w:rPr>
      <w:rFonts w:ascii="Arial" w:hAnsi="Arial" w:eastAsia="Times New Roman" w:cs="Arial"/>
      <w:b/>
      <w:i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verflowPunct w:val="false"/>
      <w:autoSpaceDE w:val="false"/>
      <w:spacing w:lineRule="exact" w:line="300" w:before="0" w:after="0"/>
      <w:textAlignment w:val="baseline"/>
      <w:outlineLvl w:val="3"/>
    </w:pPr>
    <w:rPr>
      <w:rFonts w:ascii="Arial" w:hAnsi="Arial" w:eastAsia="Times New Roman" w:cs="Arial"/>
      <w:smallCaps/>
      <w:kern w:val="2"/>
      <w:sz w:val="23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verflowPunct w:val="false"/>
      <w:autoSpaceDE w:val="false"/>
      <w:spacing w:lineRule="exact" w:line="300" w:before="0" w:after="0"/>
      <w:textAlignment w:val="baseline"/>
      <w:outlineLvl w:val="4"/>
    </w:pPr>
    <w:rPr>
      <w:rFonts w:ascii="Arial" w:hAnsi="Arial" w:eastAsia="Times New Roman" w:cs="Arial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verflowPunct w:val="false"/>
      <w:autoSpaceDE w:val="false"/>
      <w:spacing w:lineRule="exact" w:line="300" w:before="0" w:after="0"/>
      <w:textAlignment w:val="baseline"/>
      <w:outlineLvl w:val="5"/>
    </w:pPr>
    <w:rPr>
      <w:rFonts w:ascii="Arial" w:hAnsi="Arial" w:eastAsia="Times New Roman" w:cs="Arial"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verflowPunct w:val="false"/>
      <w:autoSpaceDE w:val="false"/>
      <w:spacing w:lineRule="exact" w:line="300" w:before="0" w:after="0"/>
      <w:textAlignment w:val="baseline"/>
      <w:outlineLvl w:val="6"/>
    </w:pPr>
    <w:rPr>
      <w:rFonts w:ascii="Arial" w:hAnsi="Arial" w:eastAsia="Times New Roman" w:cs="Arial"/>
      <w:smallCaps/>
      <w:kern w:val="2"/>
      <w:sz w:val="23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overflowPunct w:val="false"/>
      <w:autoSpaceDE w:val="false"/>
      <w:spacing w:lineRule="exact" w:line="300" w:before="0" w:after="0"/>
      <w:textAlignment w:val="baseline"/>
      <w:outlineLvl w:val="7"/>
    </w:pPr>
    <w:rPr>
      <w:rFonts w:ascii="Arial" w:hAnsi="Arial" w:eastAsia="Times New Roman" w:cs="Arial"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verflowPunct w:val="false"/>
      <w:autoSpaceDE w:val="false"/>
      <w:spacing w:lineRule="exact" w:line="300" w:before="0" w:after="0"/>
      <w:textAlignment w:val="baseline"/>
      <w:outlineLvl w:val="8"/>
    </w:pPr>
    <w:rPr>
      <w:rFonts w:ascii="Arial" w:hAnsi="Arial" w:eastAsia="Times New Roman" w:cs="Arial"/>
      <w:kern w:val="2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wis721 LtCn BT" w:hAnsi="Swis721 LtCn BT" w:cs="Swis721 LtCn BT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/>
    </w:rPr>
  </w:style>
  <w:style w:type="character" w:styleId="WW8Num8z3">
    <w:name w:val="WW8Num8z3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Arial"/>
      <w:b/>
      <w:i/>
    </w:rPr>
  </w:style>
  <w:style w:type="character" w:styleId="Nagwek4Znak">
    <w:name w:val="Nagłówek 4 Znak"/>
    <w:qFormat/>
    <w:rPr>
      <w:rFonts w:ascii="Arial" w:hAnsi="Arial" w:eastAsia="Times New Roman" w:cs="Arial"/>
      <w:smallCaps/>
      <w:kern w:val="2"/>
      <w:sz w:val="23"/>
    </w:rPr>
  </w:style>
  <w:style w:type="character" w:styleId="Nagwek5Znak">
    <w:name w:val="Nagłówek 5 Znak"/>
    <w:qFormat/>
    <w:rPr>
      <w:rFonts w:ascii="Arial" w:hAnsi="Arial" w:eastAsia="Times New Roman" w:cs="Arial"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i/>
      <w:kern w:val="2"/>
    </w:rPr>
  </w:style>
  <w:style w:type="character" w:styleId="Nagwek7Znak">
    <w:name w:val="Nagłówek 7 Znak"/>
    <w:qFormat/>
    <w:rPr>
      <w:rFonts w:ascii="Arial" w:hAnsi="Arial" w:eastAsia="Times New Roman" w:cs="Arial"/>
      <w:smallCaps/>
      <w:kern w:val="2"/>
      <w:sz w:val="23"/>
    </w:rPr>
  </w:style>
  <w:style w:type="character" w:styleId="Nagwek8Znak">
    <w:name w:val="Nagłówek 8 Znak"/>
    <w:qFormat/>
    <w:rPr>
      <w:rFonts w:ascii="Arial" w:hAnsi="Arial" w:eastAsia="Times New Roman" w:cs="Arial"/>
      <w:i/>
      <w:kern w:val="2"/>
    </w:rPr>
  </w:style>
  <w:style w:type="character" w:styleId="Nagwek9Znak">
    <w:name w:val="Nagłówek 9 Znak"/>
    <w:qFormat/>
    <w:rPr>
      <w:rFonts w:ascii="Arial" w:hAnsi="Arial" w:eastAsia="Times New Roman" w:cs="Arial"/>
      <w:kern w:val="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Nagwek2Przed6ptPo3pt">
    <w:name w:val="Styl Nagłówek 2 + Przed:  6 pt Po:  3 pt"/>
    <w:basedOn w:val="Heading2"/>
    <w:qFormat/>
    <w:pPr>
      <w:keepLines/>
      <w:numPr>
        <w:ilvl w:val="0"/>
        <w:numId w:val="0"/>
      </w:numPr>
      <w:overflowPunct w:val="false"/>
      <w:autoSpaceDE w:val="false"/>
      <w:spacing w:lineRule="auto" w:line="240" w:before="120" w:after="60"/>
      <w:ind w:left="0" w:right="0" w:hanging="0"/>
      <w:textAlignment w:val="baseline"/>
      <w:outlineLvl w:val="9"/>
    </w:pPr>
    <w:rPr>
      <w:rFonts w:ascii="Arial Black" w:hAnsi="Arial Black" w:cs="Arial Black"/>
      <w:b w:val="false"/>
      <w:i w:val="false"/>
      <w:iCs w:val="false"/>
      <w:smallCaps/>
      <w:spacing w:val="50"/>
      <w:kern w:val="2"/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Times New Roman" w:cs="MS Serif;Times New Roman"/>
      <w:sz w:val="24"/>
      <w:szCs w:val="20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3:29:00Z</dcterms:created>
  <dc:creator>Darek</dc:creator>
  <dc:description/>
  <cp:keywords/>
  <dc:language>en-US</dc:language>
  <cp:lastModifiedBy>Mariusz Pasternak</cp:lastModifiedBy>
  <dcterms:modified xsi:type="dcterms:W3CDTF">2020-12-01T08:24:00Z</dcterms:modified>
  <cp:revision>3</cp:revision>
  <dc:subject/>
  <dc:title/>
</cp:coreProperties>
</file>