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ZD.272.34.2020</w:t>
      </w:r>
    </w:p>
    <w:p>
      <w:pPr>
        <w:pStyle w:val="Normal"/>
        <w:widowControl w:val="false"/>
        <w:shd w:fill="D9D9D9" w:val="clear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1 do SIWZ </w:t>
        <w:tab/>
        <w:t xml:space="preserve">SPECYFIKACJA TECHNICZNA – CZĘŚĆ 2B </w:t>
        <w:tab/>
        <w:tab/>
        <w:t>(PO MODYFIKACJI Z DN. 20.01.2021R.)</w:t>
      </w:r>
    </w:p>
    <w:tbl>
      <w:tblPr>
        <w:tblW w:w="13679" w:type="dxa"/>
        <w:jc w:val="left"/>
        <w:tblInd w:w="-21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75"/>
        <w:gridCol w:w="1814"/>
        <w:gridCol w:w="5692"/>
        <w:gridCol w:w="1110"/>
        <w:gridCol w:w="4588"/>
      </w:tblGrid>
      <w:tr>
        <w:trPr>
          <w:trHeight w:val="423" w:hRule="atLeast"/>
        </w:trPr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nimalne wymagania, parametry techniczne, opis urządzenia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oferowane przez Wykonawcę</w:t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nitor interaktywny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Przekątna monitora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75"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ozdzielczość panelu 4K/UHD (3840x2160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Kąt widzenia: 17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/17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Wbudowane głośniki: 2x10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Wbudowany system Android 7.0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 All-in-One z klawiaturą i myszką w zestaw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V1msonormal"/>
              <w:spacing w:before="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−</w:t>
            </w: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Typ komputera: Komputer All in One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Wydajność  obliczeniowa: Procesor klasy x86 ze zintegrowaną grafiką, sześciordzeniowy, zaprojektowany do pracy w komputerach stacjonarnych,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towany zegarem co najmniej 2,2 GHz, pamięcią last level cache CPU co najmniej 9 MB lub równoważny wydajnościowo osiągający wynik co najmniej 8000 pkt w teście PassMark CPU Mark, według wyników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ublikowanych na stronie http://www.cpubenchmark.net 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cesor powinien charakteryzować się współczynnikiem zużycia energii TDP (Thermal Design Power) nie większym niż 35 W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Pamięć RAM: 2x16 GB; typ: DDR4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Dysk SSD min 512 GB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Karta graficzna: zintegrowana; typ pamięci: DDR4; ilość pamięci video ze współdzieloną karty zintegrowanej 65536 MB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Ekran: zintegrowany z obudową; przekątna: 23,8’’; rozdzielczość: 1920x1080; typ: Full HD; technologia matrycy: matowa; format obrazu: 16:9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Napęd optyczny: DVD+/-R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Multimedia: typ karty dźwiękowej: zintegrowana; HD Audio; liczba głośników: 2; typy głośników: zintegrowan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Komunikacja: liczba kart sieciowych: 2; standard karty sieciowej: 10/100/1000; typ karty sieciowej: zintegrowana; WLAN; Bluetooth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ystem operacyjny: z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instalowany system operacyjny co najmniej Windows 10 Pro 64-bitowy w polskiej wersji językowej 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u w:val="single"/>
              </w:rPr>
              <w:t>lub system równoważ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wraz z nośnikiem instalacyjnym. Klucz licencyjny systemu musi być zapisany trwale w BIOS i umożliwiać jego instalację bez potrzeby ręcznego wpisywania klucza licencyjn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mawiający nie dopuszcza zaoferowania systemu operacyjnego pochodzącego z rynku wtórnego, reaktywowanego system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u w:val="single"/>
              </w:rPr>
              <w:t>System równoważny musi spełniać następujące wymagania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poprzez wbudowane mechanizmy, bez użycia dodatkowych aplikacji: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Dostępne dwa rodzaje graficznego interfejsu użytkownika: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. Klasyczny, umożliwiający obsługę przy pomocy klawiatury i mys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ykowy  umożliwiający  sterowanie  dotykiem  na  urządzeniach  typu tablet lub monitorach dotykow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 Interfejsy  użytkownika  dostępne  w  wielu  językach  do  wyboru  –  w  tym polskim i angielskim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.  Zlokalizowane w języku polskim, co najmniej następujące elementy: menu, odtwarzacz multimediów, pomoc, komunikaty systemowe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 Wbudowany system pomocy w języku polskim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 Graficzne środowisko instalacji i konfiguracji dostępne w języku polskim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 Funkcje  związane  z  obsługą  komputerów  typu  tablet,  z  wbudowanym modułem „uczenia się” pisma użytkownika – obsługa języka polski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 Funkcjonalność  rozpoznawania  mowy,  pozwalającą  na  sterowanie komputerem głosowo, wraz z modułem „uczenia się” głosu użytkownika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.  Możliwość dokonywania bezpłatnych aktualizacji i poprawek w ramach wersji systemu  operacyjnego  poprzez  Internet,  mechanizmem  udostępnianym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z  producenta  systemu  z  możliwością  wyboru  instalowanych  poprawek oraz mechanizmem sprawdzającym, które z poprawek są potrzebne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 Możliwość dokonywania aktualizacji i poprawek systemu poprzez mechanizm zarządzany przez administratora systemu Zamawiając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 Dostępność  bezpłatnych  biuletynów  bezpieczeństwa  związanych  z działaniem systemu operacyjn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.  Wbudowana  zapora  internetowa  (firewall)  dla  ochrony  połączeń internetowych;  zintegrowana  z  systemem  konsola  do  zarządzania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tawieniami zapory i regułami IP v4 i v6. 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 Wbudowane  mechanizmy  ochrony  antywirusowej  i  przeciw  złośliwemu oprogramowaniu z zapewnionymi bezpłatnymi aktualizacjam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 Wsparcie  dla  większości  powszechnie  używanych  urządzeń  peryferyjnych (drukarek, urządzeń sieciowych, standardów USB, Plug&amp;Play, Wi-Fi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.  Funkcjonalność  automatycznej  zmiany  domyślnej  drukarki  w  zależności  od ieci, do której podłączony jest komputer. Możliwość  zarządzania  stacją  roboczą  poprzez  polityki  grupowe  –  przez politykę  rozumiemy  zestaw  reguł  definiujących  lub  ograniczających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onalność systemu lub aplikacj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 Rozbudowane, definiowalne polityki bezpieczeństwa  –  polityki dla systemu operacyjnego i dla wskazanych aplikacj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  Możliwość  zdalnej  automatycznej  instalacji,  konfiguracji,  administrowania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raz aktualizowania systemu,  zgodnie z określonymi uprawnieniami poprzez polityki grupowe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 Zabezpieczony  hasłem  hierarchiczny  dostęp  do systemu,  konta  i  profile użytkowników  zarządzane  zdalnie;  praca  systemu  w  trybie  ochrony  kont użytkowników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 Mechanizm  pozwalający  użytkownikowi  zarejestrowanego  w  systemie przedsiębiorstwa/instytucji  urządzenia  na  uprawniony  dostęp  do  zasobów tego system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 Zintegrowany z systemem moduł wyszukiwania informacji (plików różnego typu,  tekstów,  metadanych)  dostępny  z  kilku  poziomów:  poziom  menu, poziom otwartego okna systemu operacyjnego; system wyszukiwania oparty na  konfigurowalnym  przez  użytkownika  module  indeksacji  zasobów lokaln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  Zintegrowany  z  systemem  operacyjnym  moduł  synchronizacji  komputera  z urządzeniami zewnętrznymi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2.  Obsługa standardu NFC (near field communication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3.  Możliwość  przystosowania  stanowiska  dla  osób  niepełnosprawnych  (np. łabo widzących). 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  Wsparcie  dla  IPSEC  oparte  na  politykach  –  wdrażanie  IPSEC  oparte  na zestawach reguł definiujących ustawienia zarządzanych w sposób centralny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  Automatyczne  występowanie  i  używanie  (wystawianie)  certyfikatów  PKI X.509.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  Mechanizmy logowania do domeny w oparciu o: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.  Login i hasło,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. Karty z certyfikatami (smartcard),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.  Wirtualne  karty  (logowanie  w  oparciu  o  certyfikat  chroniony  poprzez moduł TPM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  Mechanizmy wieloelementowego uwierzytelniania.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  Wsparcie dla uwierzytelniania na bazie Kerberos v. 5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  Wsparcie do uwierzytelnienia urządzenia na bazie certyfikat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  Wsparcie dla algorytmów Suite B (RFC 4869).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  Wsparcie  wbudowanej  zapory  ogniowej  dla  Internet  Key  Exchange  v.  2 (IKEv2) dla warstwy transportowej IPsec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.  Wbudowane  narzędzia  służące  do  administracji,  do  wykonywania  kopii zapasowych polityk i ich odtwarzania oraz generowania raportów z ustawień polityk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.  Wsparcie dla środowisk Java i .NET Framework 4.x  –  możliwość uruchomienia aplikacji działających we wskazanych środowiska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.  Wsparcie  dla  JScript  i  VBScript  –  możliwość  uruchamiania  interpretera poleceń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.  Zdalna pomoc i współdzielenie aplikacji –  możliwość zdalnego przejęcia sesji zalogowanego użytkownika celem rozwiązania problemu z komputerem,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.  Rozwiązanie służące do automatycznego zbudowania obrazu systemu wraz z aplikacjami. Obraz systemu służyć ma do automatycznego upowszechnienia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u operacyjnego inicjowanego i wykonywanego w całości poprzez sieć komputerową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.  Rozwiązanie  ma  umożliwiające  wdrożenie  nowego  obrazu  poprzez  zdalną instalację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.  Transakcyjny  system  plików  pozwalający  na  stosowanie  przydziałów  (ang. quota) na dysku dla użytkowników oraz zapewniający większą niezawodność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 pozwalający tworzyć kopie zapasowe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9.  Zarządzanie  kontami  użytkowników  sieci  oraz  urządzeniami  sieciowymi  tj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ukarki, modemy, woluminy dyskowe, usługi katalogowe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  Udostępnianie modemu.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1. Oprogramowanie  dla  tworzenia  kopii  zapasowych  (Backup);  automatyczne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ywanie  kopii  plików  z  możliwością  automatycznego  przywrócenia wersji wcześniejszej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.  Możliwość przywracania obrazu plików systemowych do uprzednio zapisanej postac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3.  Identyfikacja  sieci  komputerowych,  do  których  jest podłączony  system operacyjny,  zapamiętywanie  ustawień  i  przypisywanie  do  min.  3  kategorii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ezpieczeństwa(z  predefiniowanymi  odpowiednio  do  kategorii  ustawieniami  zapory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eciowej, udostępniania plików itp.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.  Możliwość blokowania lub dopuszczania dowolnych urządzeń peryferyjnych za  pomocą  polityk  grupowych  (np.  przy  użyciu  numerów  identyfikacyjnych sprzętu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.  Wbudowany  mechanizm  wirtualizacji  typu  hypervisor,  umożliwiający, zgodnie z uprawnieniami licencyjnymi, uruchomienie do 4 maszyn wirtualn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.  Mechanizm szyfrowania dysków wewnętrznych i zewnętrznych z możliwością szyfrowania ograniczonego do danych użytkownika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7.  Wbudowane  w  system  narzędzie  do  szyfrowania  partycji  systemowych komputera, z możliwością przechowywania certyfikatów w mikrochipie TPM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rusted  Platform  Module)  w  wersji minimum  1.2  lub  na  kluczach  pamięci przenośnej USB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.  Wbudowane  w  system  narzędzie  do  szyfrowania  dysków  przenośnych,  z możliwością centralnego zarządzania poprzez polityki grupowe, pozwalające na wymuszenie szyfrowania dysków przenośn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  Możliwość  tworzenia  i  przechowywania  kopii zapasowych  kluczy odzyskiwania do szyfrowania partycji w usługach katalogow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  Możliwość  instalowania  dodatkowych  języków  interfejsu  systemu operacyjnego  oraz  możliwość  zmiany  języka  bez  konieczności  reinstalacji system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 przenośny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kran: Przekątna ekranu; 15,6’’; Rozdzielczość: 1920x1080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ekranu: Full HD; Technologia matrycy: matowa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cesor klasy x86 ze zintegrowaną grafiką, Wydajność obliczeniowa: Procesor powinien osiągać w teście wydajności PassMark PerformanceTest (wynik dostępny: https://www.cpubenchmark.net/cpu_list.php ) co najmniej wynik 6500 punktów Passmark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: Ilość pamięci 32GB; Typ pamięci: DDR4; Liczba banków pamięci: 2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sk twardy: Pojemność dysku: min 256GB; Kontroler dysku: SATA; Typ dysku: SSD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arta graficzna: Model karty graficznej: Intel UHD Graphics 620; Typ karty graficznej: zintegrowana; Ilość pamięci video z współdzieloną 32768MB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a: Typ baterii: Li-Pol; Czas pracy baterii: 600min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rowadzanie danych: Substytut myszki: touchpad; Typ klawiatury: podświetlana + blok numeryczny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ltimedia: Liczba głośników: 2; Wbudowany mikrofon, kamera; Wejście mikrofonowe; Wejście słuchawkowe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: WLAN; Bluetooth; Karta sieciowa: 10/100/1000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ieczeństwo: Czytnik linii papilarnych; Wzmocniona konstrukcja; Układ szyfrowania TPM; Czytnik Smart Card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instalowany system operacyjny co najmniej Windows 10 Pro 64-bitowy w polskiej wersji językowej </w:t>
            </w:r>
            <w:r>
              <w:rPr>
                <w:rFonts w:cs="Calibri"/>
                <w:bCs/>
                <w:color w:val="000000"/>
                <w:sz w:val="20"/>
                <w:szCs w:val="20"/>
                <w:u w:val="single"/>
              </w:rPr>
              <w:t>lub system równoważny</w:t>
            </w:r>
            <w:r>
              <w:rPr>
                <w:rFonts w:cs="Calibri"/>
                <w:color w:val="000000"/>
                <w:sz w:val="20"/>
                <w:szCs w:val="20"/>
              </w:rPr>
              <w:t> wraz z nośnikiem instalacyjnym. Klucz licencyjny systemu musi być zapisany trwale w BIOS i umożliwiać jego instalację bez potrzeby ręcznego wpisywania klucza licencyjn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mawiający nie dopuszcza zaoferowania systemu operacyjnego pochodzącego z rynku wtórnego, reaktywowanego systemu.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u w:val="single"/>
              </w:rPr>
              <w:t>System równoważny musi spełniać następujące wymagania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poprzez wbudowane mechanizmy, bez użycia dodatkowych aplikacji: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Dostępne dwa rodzaje graficznego interfejsu użytkownika: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. Klasyczny, umożliwiający obsługę przy pomocy klawiatury i mys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V1mso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ykowy  umożliwiający  sterowanie  dotykiem  na  urządzeniach  typu tablet lub monitorach dotykow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 Interfejsy  użytkownika  dostępne  w  wielu  językach  do  wyboru  –  w  tym polskim i angielskim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.  Zlokalizowane w języku polskim, co najmniej następujące elementy: menu, odtwarzacz multimediów, pomoc, komunikaty systemowe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 Wbudowany system pomocy w języku polskim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 Graficzne środowisko instalacji i konfiguracji dostępne w języku polskim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 Funkcje  związane  z  obsługą  komputerów  typu  tablet,  z  wbudowanym modułem „uczenia się” pisma użytkownika – obsługa języka polski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 Funkcjonalność  rozpoznawania  mowy,  pozwalającą  na  sterowanie komputerem głosowo, wraz z modułem „uczenia się” głosu użytkownika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.  Możliwość dokonywania bezpłatnych aktualizacji i poprawek w ramach wersji systemu  operacyjnego  poprzez  Internet,  mechanizmem  udostępnianym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z  producenta  systemu  z  możliwością  wyboru  instalowanych  poprawek oraz mechanizmem sprawdzającym, które z poprawek są potrzebne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 Możliwość dokonywania aktualizacji i poprawek systemu poprzez mechanizm zarządzany przez administratora systemu Zamawiając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 Dostępność  bezpłatnych  biuletynów  bezpieczeństwa  związanych  z działaniem systemu operacyjnego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.  Wbudowana  zapora  internetowa  (firewall)  dla  ochrony  połączeń internetowych;  zintegrowana  z  systemem  konsola  do  zarządzania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tawieniami zapory i regułami IP v4 i v6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 Wbudowane  mechanizmy  ochrony  antywirusowej  i  przeciw  złośliwemu oprogramowaniu z zapewnionymi bezpłatnymi aktualizacjam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 Wsparcie  dla  większości  powszechnie  używanych  urządzeń  peryferyjnych (drukarek, urządzeń sieciowych, standardów USB, Plug&amp;Play, Wi-Fi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.  Funkcjonalność  automatycznej  zmiany  domyślnej  drukarki  w  zależności  od ieci, do której podłączony jest komputer. Możliwość  zarządzania  stacją  roboczą  poprzez  polityki  grupowe  –  przez politykę  rozumiemy  zestaw  reguł  definiujących  lub  ograniczających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onalność systemu lub aplikacj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 Rozbudowane, definiowalne polityki bezpieczeństwa  –  polityki dla systemu operacyjnego i dla wskazanych aplikacj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  Możliwość  zdalnej  automatycznej  instalacji,  konfiguracji,  administrowania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raz aktualizowania systemu,  zgodnie z określonymi uprawnieniami poprzez polityki grupowe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 Zabezpieczony  hasłem  hierarchiczny  dostęp  do systemu,  konta  i  profile użytkowników  zarządzane  zdalnie;  praca  systemu  w  trybie  ochrony  kont użytkowników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 Mechanizm  pozwalający  użytkownikowi  zarejestrowanego  w  systemie przedsiębiorstwa/instytucji  urządzenia  na  uprawniony  dostęp  do  zasobów tego system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 Zintegrowany z systemem moduł wyszukiwania informacji (plików różnego typu,  tekstów,  metadanych)  dostępny  z  kilku  poziomów:  poziom  menu, poziom otwartego okna systemu operacyjnego; system wyszukiwania oparty na  konfigurowalnym  przez  użytkownika  module  indeksacji  zasobów lokaln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  Zintegrowany  z  systemem  operacyjnym  moduł  synchronizacji  komputera  z urządzeniami zewnętrznymi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2.  Obsługa standardu NFC (near field communication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3.  Możliwość  przystosowania  stanowiska  dla  osób  niepełnosprawnych  (np. łabo widzących)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  Wsparcie  dla  IPSEC  oparte  na  politykach  –  wdrażanie  IPSEC  oparte  na zestawach reguł definiujących ustawienia zarządzanych w sposób centralny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  Automatyczne  występowanie  i  używanie  (wystawianie)  certyfikatów  PKI X.509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  Mechanizmy logowania do domeny w oparciu o: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.  Login i hasło,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. Karty z certyfikatami (smartcard),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.  Wirtualne  karty  (logowanie  w  oparciu  o  certyfikat  chroniony  poprzez moduł TPM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  Mechanizmy wieloelementowego uwierzytelniania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  Wsparcie dla uwierzytelniania na bazie Kerberos v. 5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  Wsparcie do uwierzytelnienia urządzenia na bazie certyfikat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  Wsparcie dla algorytmów Suite B (RFC 4869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  Wsparcie  wbudowanej  zapory  ogniowej  dla  Internet  Key  Exchange  v.  2 (IKEv2) dla warstwy transportowej IPsec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.  Wbudowane  narzędzia  służące  do  administracji,  do  wykonywania  kopii zapasowych polityk i ich odtwarzania oraz generowania raportów z ustawień polityk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.  Wsparcie dla środowisk Java i .NET Framework 4.x  –  możliwość uruchomienia aplikacji działających we wskazanych środowiska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.  Wsparcie  dla  JScript  i  VBScript  –  możliwość  uruchamiania  interpretera poleceń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.  Zdalna pomoc i współdzielenie aplikacji –  możliwość zdalnego przejęcia sesji zalogowanego użytkownika celem rozwiązania problemu z komputerem,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.  Rozwiązanie służące do automatycznego zbudowania obrazu systemu wraz z aplikacjami. Obraz systemu służyć ma do automatycznego upowszechnienia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u operacyjnego inicjowanego i wykonywanego w całości poprzez sieć komputerową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.  Rozwiązanie  ma  umożliwiające  wdrożenie  nowego  obrazu  poprzez  zdalną instalację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8.  Transakcyjny  system  plików  pozwalający  na  stosowanie  przydziałów  (ang. quota) na dysku dla użytkowników oraz zapewniający większą niezawodność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 pozwalający tworzyć kopie zapasowe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9.  Zarządzanie  kontami  użytkowników  sieci  oraz  urządzeniami  sieciowymi  tj.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ukarki, modemy, woluminy dyskowe, usługi katalogowe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  Udostępnianie modem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1. Oprogramowanie  dla  tworzenia  kopii  zapasowych  (Backup);  automatyczne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ywanie  kopii  plików  z  możliwością  automatycznego  przywrócenia wersji wcześniejszej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.  Możliwość przywracania obrazu plików systemowych do uprzednio zapisanej postaci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3.  Identyfikacja  sieci  komputerowych,  do  których  jest podłączony  system operacyjny,  zapamiętywanie  ustawień  i  przypisywanie  do  min.  3  kategorii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ezpieczeństwa(z  predefiniowanymi  odpowiednio  do  kategorii  ustawieniami  zapory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eciowej, udostępniania plików itp.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.  Możliwość blokowania lub dopuszczania dowolnych urządzeń peryferyjnych za  pomocą  polityk  grupowych  (np.  przy  użyciu  numerów  identyfikacyjnych sprzętu)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.  Wbudowany  mechanizm  wirtualizacji  typu  hypervisor,  umożliwiający, zgodnie z uprawnieniami licencyjnymi, uruchomienie do 4 maszyn wirtualn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.  Mechanizm szyfrowania dysków wewnętrznych i zewnętrznych z możliwością szyfrowania ograniczonego do danych użytkownika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7.  Wbudowane  w  system  narzędzie  do  szyfrowania  partycji  systemowych komputera, z możliwością przechowywania certyfikatów w mikrochipie TPM 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rusted  Platform  Module)  w  wersji minimum  1.2  lub  na  kluczach  pamięci przenośnej USB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.  Wbudowane  w  system  narzędzie  do  szyfrowania  dysków  przenośnych,  z możliwością centralnego zarządzania poprzez polityki grupowe, pozwalające na wymuszenie szyfrowania dysków przenośn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  Możliwość  tworzenia  i  przechowywania  kopii zapasowych  kluczy odzyskiwania do szyfrowania partycji w usługach katalogowych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  Możliwość  instalowania  dodatkowych  języków  interfejsu  systemu operacyjnego  oraz  możliwość  zmiany  języka  bez  konieczności  reinstalacji systemu.</w:t>
            </w:r>
          </w:p>
          <w:p>
            <w:pPr>
              <w:pStyle w:val="V1mso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360"/>
              <w:rPr>
                <w:rStyle w:val="Czeinternetowe"/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227" w:hanging="360"/>
              <w:rPr>
                <w:rStyle w:val="Czeinternetowe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kiet biurowy 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icrosoft Office Professional Plus 2019 MOLP EDU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na 42 stanowiska (Outlook, Word, Excel, PowerPoint, OneNote, Publisher, Access) lub równoważny.</w:t>
            </w:r>
          </w:p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iet biurowy powinien zawierać: edytor tekstów, arkusz kalkulacyjny, program do tworzenia prezentacji multimedialnych, zbiór narzędzi do tworzenia i zarządzania bazami danych, program do zarządzania pocztą elektroniczną, kontaktami oraz zawierający organizator.</w:t>
            </w:r>
          </w:p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33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kiet biurowy jest równoważny pakietowi MS Office 2019 Pro Plu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LP EDU</w:t>
            </w:r>
            <w:r>
              <w:rPr>
                <w:rFonts w:cs="Calibri" w:ascii="Calibri" w:hAnsi="Calibri"/>
                <w:sz w:val="20"/>
                <w:szCs w:val="20"/>
              </w:rPr>
              <w:t>, jeśli realizuje wszystkie funkcje przy pomocy tych samych klawiszy na klawiaturze oraz skrótów klawiszowych w trakcie jego obsługi. Wydruk musi wyglądać identycznie bez konieczności dodatkowej jego edycji. Musi zapewniać bezbłędną współpracę (w tym konwersje tabel) z MS Word, MS Excel oraz dodatkowo funkcj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365" w:right="33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e uwierzytelnianie użytkowników z usługą katalogową Active Directory lub funkcjonalnie równoważną - użytkownik raz zalogowany z poziomu systemu operacyjnego stacji roboczej jest automatycznie rozpoznawany w aplikacji we wszystkich jej modułach, funkcjach oraz systemach operacyjnych posiadanych przez Zamawiającego (Windows) bez potrzeby oddzielnego monitowania go o ponowne uwierzytelnienie się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365" w:right="33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i poufność danych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60" w:right="33" w:hanging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sługa w ramach standardu formatu podpisu elektronicznego. Możliwe wielokrotne podpisywanie dokumentu przez różnych użytkowników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60"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y zarządzania prawami do "konsumpcji" treści dokumentów oraz poczty elektronicznej, w tym ograniczanie praw do czytania i edycji, drukowania i kopiowania treści oraz kontrolowanie terminu wygaśnięcia dokumentu, wraz</w:t>
              <w:br/>
              <w:t>z towarzyszącym w/w mechanizmom silnym szyfrowaniem treści dokumen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60"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blokowania treści dokumentu przed edycją przez osoby nieuprawnione wraz z udostępnianiem nazwanym użytkownikom do edycji wybranych fragmentów dokumen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60"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ełni zarządzane i zautomatyzowane mechanizmy dystrybucji i instalacji pakietu biurowego na stacje robocze użytkowników, wraz z mechanizmami samodiagnostyki i samonaprawiania się aplikacji na stacjach robocz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60"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ełni zarządzane i zautomatyzowane mechanizmy dystrybucji poprawek bezpieczeństwa, uaktualnień, łatek do pakietu biurowego na stacje robocze użytkowników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mawiający wymaga </w:t>
            </w:r>
            <w:r>
              <w:rPr>
                <w:rFonts w:cs="Calibri" w:ascii="Calibri" w:hAnsi="Calibri"/>
                <w:sz w:val="20"/>
                <w:szCs w:val="20"/>
              </w:rPr>
              <w:t>bezterminowego licencjonowania oprogramowani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typ licencjonowania wieczyst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z możliwością przenoszenia z jednej jednostki komputerowej na drugą. </w:t>
            </w:r>
          </w:p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jest Polska wersja językowa.</w:t>
            </w:r>
          </w:p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rczone oprogramowanie musi być fabrycznie nowe, nieużywane oraz nie aktywowane nigdy wcześniej na innych komputerach oraz musi pochodzić z oficjalnego i legalnego kanału dystrybucyjnego producenta oprogramowania.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2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 do pracowni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elDRAW Graphics Suite 2020 PL lub równoważne</w:t>
            </w:r>
            <w:bookmarkStart w:id="0" w:name="_GoBack"/>
            <w:bookmarkEnd w:id="0"/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licencja EDU na 3 stanowisk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artość pakietu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Główne aplikacj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elDRAW® 2020 — grafika wektorowa i układy stron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el PHOTO-PAINT™ 2020 — program do edycji zdjęć i projektowania z dokładnością do piksel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el Font Manager™ 2020 — narzędzie do przeglądania czcionek i zarządzania nim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erTRACE™ — przekształcanie map bitowych do postaci wektorowej z wykorzystaniem metod AI (w programie CorelDRAW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elDRAW.app™ — projektowanie ilustracji i grafiki wektorowej online w przeglądarce internetowej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PTURE™ — narzędzie do przechwytywania zawartości ekranu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Shot™ 3 HDR — edytor zdjęć w formacie RA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Zasoby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0 obrazków clipart, obrazów cyfrowych oraz szablonów grafik na pojazdy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 zdjęć o wysokiej rozdzielczośc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d 1000 czcionek TrueType i OpenTyp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profesjonalnie zaprojektowanych szablon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d 600 rodzajów wypełnień mapą bitową, wektorowych i tonalnych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Dokumentację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odnik szybkiego startu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szybkiego wyszukiwani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iki Pomocy onl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równoważny powinien być o parametrach i funkcjonalnościach nie gorszych niż wskazane oprogramowani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zaoferowania oprogramowania równoważnego, Sprzedający jest zobowiązany do przeprowadzenia autoryzowanego szkolenia dla liczby użytkowników odpowiadającej liczbie zakupywanych licencj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nitor interaktywny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Przekątna monitora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5"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ozdzielczość panelu 4K/UHD (3840x2160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Kąt widzenia: 17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/17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Wbudowane głośniki: 2x10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Wbudowany system Android 7.0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78" w:gutter="0" w:header="709" w:top="1843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Projekt „Rozwój kształcenia zawodowego w Powiecie Wołowskim – edycja 2”</w:t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dofinansowany ze środków Europejskiego Funduszu Społecznego</w:t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w ramach Regionalnego Programu Operacyjnego Województwa Dolnoślą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87020</wp:posOffset>
              </wp:positionH>
              <wp:positionV relativeFrom="paragraph">
                <wp:posOffset>-127635</wp:posOffset>
              </wp:positionV>
              <wp:extent cx="6338570" cy="955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8520" cy="955080"/>
                        <a:chOff x="0" y="0"/>
                        <a:chExt cx="6338520" cy="95508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19840" y="292680"/>
                          <a:ext cx="13190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16320" y="305280"/>
                          <a:ext cx="1142280" cy="40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9" descr="http://rpo.dolnyslask.pl/wp-content/uploads/2015/08/FEPR-DS-UE-EFSI-black.jpg"/>
                        <pic:cNvPicPr/>
                      </pic:nvPicPr>
                      <pic:blipFill>
                        <a:blip r:embed="rId3"/>
                        <a:srcRect l="0" t="0" r="77032" b="0"/>
                        <a:stretch/>
                      </pic:blipFill>
                      <pic:spPr>
                        <a:xfrm>
                          <a:off x="0" y="0"/>
                          <a:ext cx="1318320" cy="95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1" descr=""/>
                        <pic:cNvPicPr/>
                      </pic:nvPicPr>
                      <pic:blipFill>
                        <a:blip r:embed="rId4">
                          <a:grayscl/>
                        </a:blip>
                        <a:srcRect l="50116" t="11638" r="36616" b="3842"/>
                        <a:stretch/>
                      </pic:blipFill>
                      <pic:spPr>
                        <a:xfrm>
                          <a:off x="2813760" y="108720"/>
                          <a:ext cx="662400" cy="80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>
                          <a:grayscl/>
                        </a:blip>
                        <a:srcRect l="17153" t="34493" r="21287" b="34638"/>
                        <a:stretch/>
                      </pic:blipFill>
                      <pic:spPr>
                        <a:xfrm>
                          <a:off x="3431520" y="256680"/>
                          <a:ext cx="149220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2.6pt;margin-top:-10.05pt;width:499.15pt;height:75.2pt" coordorigin="-452,-201" coordsize="9983,150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453;top:260;width:2076;height:7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3" stroked="f" o:allowincell="f" style="position:absolute;left:1936;top:279;width:1798;height:63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9" stroked="f" o:allowincell="f" style="position:absolute;left:-452;top:-201;width:2075;height:150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raz 11" stroked="f" o:allowincell="f" style="position:absolute;left:3979;top:-30;width:1042;height:127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52;top:203;width:2349;height:84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A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eastAsia="Times New Roman"/>
      <w:b/>
      <w:bCs/>
      <w:color w:val="00000A"/>
      <w:sz w:val="36"/>
      <w:szCs w:val="36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pacing w:before="200" w:after="400"/>
      <w:ind w:left="200" w:right="200" w:hanging="0"/>
      <w:jc w:val="both"/>
    </w:pPr>
    <w:rPr>
      <w:rFonts w:ascii="Verdana" w:hAnsi="Verdana" w:cs="Verdana"/>
      <w:color w:val="CCCCC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Nagweklisty">
    <w:name w:val="Nagłówek listy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48:00Z</dcterms:created>
  <dc:creator>Ania</dc:creator>
  <dc:description/>
  <cp:keywords/>
  <dc:language>en-US</dc:language>
  <cp:lastModifiedBy>Ania Szadkowska</cp:lastModifiedBy>
  <dcterms:modified xsi:type="dcterms:W3CDTF">2021-01-20T15:42:00Z</dcterms:modified>
  <cp:revision>8</cp:revision>
  <dc:subject/>
  <dc:title/>
</cp:coreProperties>
</file>