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52" w:before="0" w:after="1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ZD.272.34.2020</w:t>
      </w:r>
    </w:p>
    <w:p>
      <w:pPr>
        <w:pStyle w:val="Normal"/>
        <w:widowControl w:val="false"/>
        <w:shd w:fill="D9D9D9" w:val="clear"/>
        <w:spacing w:lineRule="auto" w:line="252" w:before="0" w:after="1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1 do SIWZ </w:t>
        <w:tab/>
        <w:t>SPECYFIKACJA TECHNICZNA – CZĘŚĆ 2A</w:t>
        <w:tab/>
        <w:tab/>
        <w:tab/>
        <w:tab/>
        <w:tab/>
        <w:tab/>
        <w:tab/>
        <w:t>(PO MODYFIKACJI Z DN. 25.01.2021r.)</w:t>
      </w:r>
    </w:p>
    <w:tbl>
      <w:tblPr>
        <w:tblW w:w="13679" w:type="dxa"/>
        <w:jc w:val="left"/>
        <w:tblInd w:w="-217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75"/>
        <w:gridCol w:w="1814"/>
        <w:gridCol w:w="5153"/>
        <w:gridCol w:w="850"/>
        <w:gridCol w:w="5387"/>
      </w:tblGrid>
      <w:tr>
        <w:trPr>
          <w:trHeight w:val="423" w:hRule="atLeast"/>
        </w:trPr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</w:t>
            </w:r>
          </w:p>
        </w:tc>
        <w:tc>
          <w:tcPr>
            <w:tcW w:w="5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nimalne wymagania, parametry techniczne, opis urządzenia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5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y oferowane przez Wykonawcę</w:t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rukarka 3D</w:t>
            </w:r>
          </w:p>
        </w:tc>
        <w:tc>
          <w:tcPr>
            <w:tcW w:w="5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echnologia druku FFF (Fused Filament Fabrication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zar roboczy min.</w:t>
              <w:tab/>
            </w:r>
            <w:r>
              <w:rPr>
                <w:rFonts w:cs="Calibri" w:ascii="Calibri" w:hAnsi="Calibri"/>
                <w:b/>
                <w:color w:val="002060"/>
                <w:sz w:val="20"/>
                <w:szCs w:val="20"/>
                <w:shd w:fill="FFFFFF" w:val="clear"/>
              </w:rPr>
              <w:t>200 x 148 x 150mm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bość warstwy</w:t>
              <w:tab/>
              <w:t>100-400 mikronó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ca filamentu</w:t>
              <w:tab/>
              <w:t>1,75 mm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ca głowicy drukującej</w:t>
              <w:tab/>
              <w:t>0,4 mm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res temperatury pracy dyszy</w:t>
              <w:tab/>
              <w:t>240°C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głowic</w:t>
              <w:tab/>
              <w:t>Dwi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wierzchnia stołu roboczego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grzewana platforma adhezyjna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mperatura platformy</w:t>
              <w:tab/>
              <w:t>120 °C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libracja platformy roboczej</w:t>
              <w:tab/>
              <w:t>Ręczna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kładność pozycjonowania osi XY 11 mikronó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kładność pozycjonowania osi Z 2.5 mikrona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nie 100-240 V, 50-60 Hz, 350 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Łączność USB, SD Card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agania sprzętowe</w:t>
              <w:tab/>
              <w:t>Windows 7,Mac OS X, Linux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rmat plików</w:t>
              <w:tab/>
              <w:t>STL, OBJ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łączony materiał do drukowania: 2 szpule testowe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 szt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rukarka laserowa kolorowa</w:t>
            </w:r>
          </w:p>
        </w:tc>
        <w:tc>
          <w:tcPr>
            <w:tcW w:w="5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Technologia druku - Laserowa, kolorowa</w:t>
            </w:r>
          </w:p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bsługiwany typ nośnika - Papier zwykły</w:t>
            </w:r>
          </w:p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bsługiwane formaty nośników – A6, A5, A4, Letter, Formaty niestandardowe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2060"/>
                <w:sz w:val="20"/>
                <w:szCs w:val="20"/>
              </w:rPr>
              <w:t>Szybkość druku w kolorze - do 23 str./min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2060"/>
                <w:sz w:val="20"/>
                <w:szCs w:val="20"/>
              </w:rPr>
              <w:t>Szybkość druku w mono - do 23 str./m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Maksymalna rozdzielczość druku - 2400 x 600 dpi</w:t>
            </w:r>
          </w:p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Druk dwustronny (dupleks) - Automatyczny</w:t>
            </w:r>
          </w:p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  <w:lang w:val="en-US"/>
              </w:rPr>
              <w:t>Interfejsy – USB, Wi-Fi, LAN (Ethernet), AirPrint,</w:t>
            </w:r>
          </w:p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Wyświetlacz - Wbudowany</w:t>
            </w:r>
          </w:p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Dodatkowe informacje - Drukowanie bezpośrednio ze smartfonów i tabletów.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rukarka wielofunkcyjna kolorow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2"/>
              <w:widowControl w:val="false"/>
              <w:spacing w:before="280" w:after="0"/>
              <w:ind w:left="317" w:hanging="36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Style w:val="Czeinternetowe"/>
                <w:rFonts w:cs="Calibri" w:ascii="Calibri" w:hAnsi="Calibri"/>
                <w:b/>
                <w:color w:val="000000"/>
                <w:sz w:val="20"/>
                <w:szCs w:val="20"/>
                <w:lang w:val="pl-PL" w:eastAsia="pl-PL"/>
              </w:rPr>
              <w:t>Kopiarka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ormat oryginału (maks.):</w:t>
            </w:r>
            <w:r>
              <w:rPr>
                <w:rFonts w:cs="Calibri"/>
                <w:color w:val="C00000"/>
                <w:sz w:val="20"/>
                <w:szCs w:val="20"/>
              </w:rPr>
              <w:t xml:space="preserve"> A4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as pierwszej kopii kolorowej (sek.): 6.7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as pierwszej kopii cz.-b. (sek.): 4.7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dzielczość skanowania w trybie cz.-b. (dpi): 600 x 600, 600 x 400, 600 x 300</w:t>
            </w:r>
          </w:p>
          <w:p>
            <w:pPr>
              <w:pStyle w:val="Nagweklisty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Rozdzielczość skanowania w trybie kolorowym (dpi): 600 x 600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dzielczość druku (dpi): 600 x 600, 9600 x 600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*PO MODYFIKACJI Z DNIA 22.01.2021r. Zamawiający dopuszcza również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u w:val="single"/>
                <w:lang w:eastAsia="en-US"/>
              </w:rPr>
              <w:t>Kopiark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Format oryginału: A4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Rozdzielczość kopiowania (dpi): 600 x 600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Prędkość kopiowania: min. 23 str./min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Automatyczny dwustronny podajnik dokumentów: Ta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Heading2"/>
              <w:spacing w:before="28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u w:val="single"/>
                <w:lang w:val="pl-PL" w:eastAsia="pl-PL"/>
              </w:rPr>
              <w:t>Skaner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ner sieciowy: STD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nowanie w trybach "pull scan" i "push scan"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dzielczość w trybie "push scan" (dpi): 100, 150, 200, 300, 400, 600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dzielczość w trybie "pull scan" (dpi): 75, 100, 150, 200, 300, 400, 600, 50 to 9600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ormaty plików: TIFF, PDF, PDF/A, szyfrowane pliki PDF, kompaktowe pliki PDF, JPEG, XPS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nowanie na pulpit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nowanie do FTP, Email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nowanie do folderu sieciowego</w:t>
            </w:r>
          </w:p>
          <w:p>
            <w:pPr>
              <w:pStyle w:val="Nagweklisty"/>
              <w:spacing w:lineRule="auto" w:line="24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nowanie do pamięci US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*PO MODYFIKACJI Z DNIA 22.01.2021r. Zamawiający dopuszcza również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u w:val="single"/>
                <w:lang w:eastAsia="en-US"/>
              </w:rPr>
              <w:t>Skaner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Skaner sieciowy: STD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Optyczna rozdzielczość skanowania (dpi): 600 x 600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Prędkość skanowania: min. 47 str./min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Formaty plików: TIFF, PDF, PDF/A, szyfrowane pliki PDF, JPEG, XP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Skanowanie do FTP, Email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Skanowanie do folderu siecioweg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Skanowanie do pamięci USB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Heading2"/>
              <w:spacing w:before="28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u w:val="single"/>
                <w:lang w:val="pl-PL" w:eastAsia="pl-PL"/>
              </w:rPr>
              <w:t>Drukarka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dzielczość (dpi): 600 x 600, 9600 x 600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rukarka sieciowa: standard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nterfejs standardowy/opcjonalny: USB 2.0,10Base-T/100Base-TX/1000Base-T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bsługiwane systemy operacyjne – standardowo: Windows Server 2008/2008R2/2012/2012R2/2016, Windows Vista, Windows 7, 8.1, 10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bsługiwane systemy operacyjne – opcjonalnie: Mac OS X 10.4, 10.5, 10.6, 10.7, 10.8, 10.9, 10.10, 10.11, 10.12, 10.13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tokoły sieciowe: TCP/IP (IPv4 i IPv6)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tokoły druku: LPR, Raw TCP (port 9100), POP3 (drukowanie e-maili ), HTTP, FTP do pobierania plików do druku, IPP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*PO MODYFIKACJI Z DNIA 22.01.2021r. Zamawiający dopuszcza również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u w:val="single"/>
                <w:lang w:eastAsia="en-US"/>
              </w:rPr>
              <w:t>Drukark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Optyczna rozdzielczość drukowania (dpi): 1200 x 1200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Prędkość drukowania: min. 22 str./min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Drukarka sieciowa: standard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Automatyczne drukowanie dwustronne: Ta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Interfejs standardowy: USB 2.0, Gigabit Ethernet, Wif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Obsługiwane systemy operacyjne – standardowo: Windows 7, 8.1, 10, Mac OS X 10.6 - 10.13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Protokoły sieciowe: TCP/IP (IPv4 i IPv6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Obciążenie miesięczne: min. 73 000 str.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blica interaktywna</w:t>
            </w:r>
          </w:p>
        </w:tc>
        <w:tc>
          <w:tcPr>
            <w:tcW w:w="5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>Przekątna min. 80’’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Format: 16:10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Typ powierzchni: Twarda, przeznaczona do projekcji i rysowania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Technologia pozycjonowania: Elektromagnetyczna pasywna (bez emisji pola elektromagnetycznego przez powierzchnię tablicy) </w:t>
            </w:r>
            <w:r>
              <w:rPr>
                <w:rFonts w:cs="Calibri" w:ascii="Calibri" w:hAnsi="Calibri"/>
                <w:color w:val="C00000"/>
                <w:sz w:val="20"/>
                <w:szCs w:val="20"/>
              </w:rPr>
              <w:t>lub na podczerwień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yellow"/>
              </w:rPr>
              <w:t>3 szt.</w:t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ktor ultra krótkoogniskowy</w:t>
            </w:r>
          </w:p>
        </w:tc>
        <w:tc>
          <w:tcPr>
            <w:tcW w:w="5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Technologia wyświetlania: LCD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Rozdzielczość: WXGA  (1280x800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Proporcje obrazu: 16:10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Kontrast: 4000:1 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Jasność: 3000 ANSI Lm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yellow"/>
              </w:rPr>
              <w:t>3 szt.</w:t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robotów edukacyjnych</w:t>
            </w:r>
          </w:p>
        </w:tc>
        <w:tc>
          <w:tcPr>
            <w:tcW w:w="5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kład zestawu wchodzą: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wa duże zestawy konstrukcyjne dla zaawansowanych, przeznaczone do nauki programowania na etapie szkoły ponadpodstawowej. Jeden zestaw umożliwia zbudowanie i zaprogramowanie co najmniej 10 różnych konstrukcji robotów. Współpracuje z graficznymi i tekstowymi językami programowania oraz aplikacjami na urządzenia mobilne. Komunikacja Bluetooth, USB.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Jeden modułowy dron, którego konstrukcję można samodzielnie przekształcać np. latający heksakopter, trójwirnikowy dron latający, poduszkowiec. Komunikacja Bluetooth, zasięg sterowania 10 m, pułap maksymalny 5 m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omputer serwer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ck 19’’</w:t>
            </w:r>
            <w:r>
              <w:rPr>
                <w:rFonts w:cs="Calibri" w:ascii="Calibri" w:hAnsi="Calibri"/>
                <w:b/>
                <w:bCs/>
                <w:color w:val="2A6099"/>
                <w:sz w:val="20"/>
                <w:szCs w:val="20"/>
              </w:rPr>
              <w:t xml:space="preserve"> </w:t>
            </w:r>
          </w:p>
        </w:tc>
        <w:tc>
          <w:tcPr>
            <w:tcW w:w="5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udowa: Rack 1U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or (zamontowany)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x Intel Xeon E-2236 6 rdzeni 12 wątków 3.4 GHz 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 równoważny wydajnościowo osiągający wynik co najmniej 14333 pkt w teście PassMark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(zamontowana)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6GB (1x16GB) DDR4 2666MHz ECC UDIMM 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wszystkich gniazd pamięci: 4 szt.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ks. ilość dysków: 4 szt. 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ski Hot Swap: Tak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ziom Raid: RAID 0,1,10,5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nterfejs sieciowy: 2x 1Gbit/s Ethernet RJ45, TCP/IP acceleration, iSCSI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rta graficzna: Zintegrowana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instalowany napęd: DVD-RW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17" w:hanging="360"/>
              <w:rPr>
                <w:rStyle w:val="Czeinternetowe"/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Oprogramowa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erwerowe</w:t>
            </w:r>
          </w:p>
        </w:tc>
        <w:tc>
          <w:tcPr>
            <w:tcW w:w="5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MS Windows Server 2019 Standard 16-Core+40 xCAL device Windows Server 2019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lub inne równoważ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icencja musi uprawniać do uruchamiania wirtualnych środowisk serwerowego systemu operacyjnego za pomocą wbudowanych mechanizmów wirtualizacj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migracji maszyn wirtualnych bez zatrzymywania ich pracy między fizycznymi serwerami z uruchomionym współdzielenia pamięc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parcie (na umożliwiającym to sprzęcie) dodawania i wymiany pamięci RAM bez przerywania prac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parcie (na umożliwiającym to sprzęcie) dodawania i wymiany procesorów bez przerywania prac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utomatyczna weryfikacja cyfrowych sygnatur sterowników w celu sprawdzenia, czy sterownik przeszedł testy jakości przeprowadzone przez producenta systemu operacyjneg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dynamicznego obniżania poboru energii przez rdzenie procesorów niewykorzystywane w bieżącej pracy. Mechanizm ten musi uwzględniać specyfikę procesorów wyposażonych w mechanizmy Hyper-Threading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budowany mechanizm klasyfikowania i indeksowania plików (dokumentów) w oparciu o ich zawartość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budowane szyfrowanie dysków przy pomocy mechanizmów posiadających certyfikat FIP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0-2 lub równoważny wydany przez NIST lub inną agendę rządową zajmującą się bezpieczeństwem informacj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uruchamianie aplikacji internetowych wykorzystujących techologię ASP.NET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dystrybucji ruchu sieciowego HTTP pomiędzy kilka serwerów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budowana zapora internetowa (firewall) z obsługą definiowanych reguł dla ochrony połączeń internetowych i intranetowych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raficzny interfejs użytkownik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lokalizowane w języku polskim, co najmniej następujące elementy: menu, przeglądarka internetowa, pomoc, komunikaty systemow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parcie dla większości powszechnie używanych urządzeń peryferyjnych (drukarek, urządzeń sieciowych, standardów USB, Plug&amp;Play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zdalnej konfiguracji, administrowania oraz aktualizowania systemu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stępność bezpłatnych narzędzi producenta systemu umożliwiających badanie i wdrażanie zdefiniowanego zestawu polityk bezpieczeństw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chodzący od producenta systemu serwis zarządzania polityką konsumpcji informacji w dokumentach (Digital Rights Management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implementacji następujących funkcjonalności bez potrzeby instalowania dodatkowych produktów (oprogramowania) innych producentów wymagających dodatkowych licencji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. Podstawowe usługi sieciowe: DHCP oraz DNS wspierający DNSSEC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. Usługi katalogowe oparte o LDAP i pozwalające na uwierzytelnianie użytkowników stacji  roboczych, bez konieczności instalowania dodatkowego oprogramowania na tych stacjach,  pozwalające na zarządzanie zasobami w sieci (użytkownicy, komputery, drukarki, udziały sieciow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.  Zdalna dystrybucja oprogramowania na stacje robocz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.  Praca zdalna na serwerze z wykorzystaniem terminala (cienkiego klienta) lub odpowiednio skonfigurowanej stacji roboczej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.  PKI (Centrum Certyfikatów (CA), obsługa klucza publicznego i prywatnego) umożliwiające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Dystrybucję certyfikatów poprzez http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Konsolidację CA dla wielu lasów domeny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Automatyczne rejestrowania certyfikatów pomiędzy różnymi lasami domen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.  Szyfrowanie plików i folderów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. Szyfrowanie połączeń sieciowych pomiędzy serwerami oraz serwerami i stacjami roboczymi (IPSec)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H. Możliwość tworzenia systemów wysokiej dostępności (klastry typu fail-over) oraz rozłożenia obciążenia serwerów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. Serwis udostępniania stron WWW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J. Wsparcie dla protokołu IP w wersji 6 (IPv6)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. Wbudowane usługi VPN pozwalające na zestawienie nielimitowanej liczby równoczesnych połączeń i niewymagające instalacji dodatkowego oprogramowania na komputerach z systemem Windows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automatycznej aktualizacji w oparciu o poprawki publikowane przez producenta wraz z dostępnością bezpłatnego rozwiązania producenta SSO umożliwiającego lokalną dystrybucję poprawek zatwierdzonych przez administratora, bez połączenia z siecią Internet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parcie dostępu do zasobu dyskowego SSO poprzez wiele ścieżek (Multipath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instalacji poprawek poprzez wgranie ich do obrazu instalacyjneg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echanizmy zdalnej administracji oraz mechanizmy (również działające zdalnie) administracji przez skrypt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zarządzania przez wbudowane mechanizmy zgodne ze standardami WBEM oraz WS-Management organizacji DMTF;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agana najnowsza dostępna wersja na dzień publikacji ogłoszenia o zamówieniu.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silacz awaryjny</w:t>
            </w:r>
          </w:p>
        </w:tc>
        <w:tc>
          <w:tcPr>
            <w:tcW w:w="5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PS Ever Sinline 1200VA|780W Rack 2U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witch zarządzalny</w:t>
            </w:r>
          </w:p>
        </w:tc>
        <w:tc>
          <w:tcPr>
            <w:tcW w:w="5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ck 1U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lny: Tak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chitektura sieci LAN: GigabitEthernet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portów: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co najmniej </w:t>
            </w:r>
            <w:r>
              <w:rPr>
                <w:rFonts w:cs="Calibri" w:ascii="Calibri" w:hAnsi="Calibri"/>
                <w:sz w:val="20"/>
                <w:szCs w:val="20"/>
              </w:rPr>
              <w:t>48 szt.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ortów COMBO: 2 szt. - MiniGBIC (SFP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E: Tak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nie, monitorowanie i konfiguracja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nie przez przeglądarkę WW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okoły uwierzytelniania i kontroli dostępu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 •  MD5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 •  RADIUS - zdalne uwierzytelnianie użytkownikó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e protokoły i standardy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 •  QoS - Quality of Service (kontrola jakość usług i przepustowości)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•  IEEE 802.1p - Priority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DSCP - DiffServ Code Point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EEE 802.1Q - Virtual LANs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EEE 802.1x - Network Login (Port-based Access Control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EEE 802.1x - Network Login (MAC-based Access Control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Jumbo frame support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auto MDI/MDI-X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DHCP Client - Dynamic Host Configuration Protocol Client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EEE 802.3ad - Link Aggregation Control Protocol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EEE 802.1D - Spanning Tre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GMP (v. 1, 2) Snooping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EEE 802.3af - Power over Ethernet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nne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t mirroring - przekierowanie informacji o ruchu na wskazany port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do montażu w szafie rack 19"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17" w:hanging="360"/>
              <w:rPr>
                <w:rStyle w:val="Czeinternetowe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yellow"/>
              </w:rPr>
              <w:t>2 szt.</w:t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Ekran projekcyjny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ektryczny</w:t>
            </w:r>
          </w:p>
        </w:tc>
        <w:tc>
          <w:tcPr>
            <w:tcW w:w="5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ekranu: elektryczn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projekcyjna 154 x 87 cm / 69"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16: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: 40 W, napięcie 230 V, częstotliwość: 50 H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iera przełącznik ścienny oraz pilot zdalnego sterowania na podczerwi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aje się do montażu na ścianach i sufit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oki kąt widzenia 100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rny, nieprzezroczysty ty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spółczynnik odbicia światła (gain) 1,2 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erwer plików</w:t>
            </w:r>
          </w:p>
        </w:tc>
        <w:tc>
          <w:tcPr>
            <w:tcW w:w="5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rwer - Macierz NAS na 4 dyski w rack 1U / Ultra płytka obudowa nie wymagająca szyn + 4XWD RED 6TB SATA 6G 7.2k rpm 64MB cach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ck 1U 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ks. ilość dysków: 4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dysków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x SATA 3.5 i 2.5 HDD i SSD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oziomy RAID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aid 0,1,10,5,6, Synology Hybrid RAID, JBOD  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terfejs sieciowy: 2x 1GbE RJ45 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terfejsy zewnętrzne: 2xUSB 3.0 1x e SATA 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cesor:4-Core Realtek RTD1296 1.4 GHz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mięć RAM: 2GB DDR4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2060"/>
                <w:sz w:val="20"/>
                <w:szCs w:val="20"/>
              </w:rPr>
              <w:t xml:space="preserve">Wymiary: </w:t>
            </w:r>
            <w:r>
              <w:rPr>
                <w:rFonts w:cs="Calibri" w:ascii="Calibri" w:hAnsi="Calibri"/>
                <w:b/>
                <w:color w:val="002060"/>
                <w:sz w:val="20"/>
                <w:szCs w:val="20"/>
                <w:shd w:fill="FFFFFF" w:val="clear"/>
              </w:rPr>
              <w:t>44 mm x 478 mm x 327.5 mm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17" w:hanging="360"/>
              <w:rPr>
                <w:rStyle w:val="Czeinternetowe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zafa rackowa  19’’</w:t>
            </w:r>
          </w:p>
        </w:tc>
        <w:tc>
          <w:tcPr>
            <w:tcW w:w="5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left="-4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fa rackowa 19 cali</w:t>
            </w:r>
          </w:p>
          <w:p>
            <w:pPr>
              <w:pStyle w:val="Normal"/>
              <w:widowControl w:val="false"/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zwi przednie przeszklone, drzwi tylne stalowe stałe, boczne stalowe demontowane na zatrzaskach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a przepusty kablowe</w:t>
              <w:tab/>
              <w:t>jeden w suficie, drugi w podłodz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ość montażu urządzeń o sumarycznej wysokości 6U</w:t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rzwi wykonane z blachy stalowej z wklejoną szybą hartowaną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fa złożona, dostarczana w jednym kartoni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pień Ochrony</w:t>
              <w:tab/>
              <w:t>IP20</w:t>
            </w:r>
          </w:p>
          <w:p>
            <w:pPr>
              <w:pStyle w:val="Normal"/>
              <w:widowControl w:val="false"/>
              <w:ind w:left="-4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zastosowań wewnętrznych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5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rządzenie wielofunkcyjne, czarno-białe</w:t>
            </w:r>
          </w:p>
        </w:tc>
        <w:tc>
          <w:tcPr>
            <w:tcW w:w="5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Kopiark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ryginału: A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orter elektroniczny (standard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skanowania w trybie cz.-b. (dpi): 600 x 600</w:t>
            </w:r>
          </w:p>
          <w:p>
            <w:pPr>
              <w:pStyle w:val="Normal"/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druku (dpi):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co najmniej </w:t>
            </w:r>
            <w:r>
              <w:rPr>
                <w:rFonts w:cs="Calibri" w:ascii="Calibri" w:hAnsi="Calibri"/>
                <w:sz w:val="20"/>
                <w:szCs w:val="20"/>
              </w:rPr>
              <w:t>600 x 600, 600 x 4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*PO MODYFIKACJI Z DNIA 22.01.2021r. Zamawiający dopuszcza również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u w:val="single"/>
                <w:lang w:eastAsia="en-US"/>
              </w:rPr>
              <w:t>Kopiark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Format oryginału: A4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Rozdzielczość kopii (dpi): 1200 x 600</w:t>
              <w:tab/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Automatyczne kopiowanie dwustronne: Ta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Skan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aner sieciowy: STD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anowanie w trybach "pull scan" i "push scan"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w trybie "push scan" (dpi): 100, 150, 200, 300, 400, 60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w trybie "pull scan" (dpi): 75, 100, 150, 200, 300, 400, 600, 50 to 9,600 dpi via user setti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maty plików: TIFF, PDF, PDF/A, szyfrowany PDF, kompaktowy PDF, JPEG, XPS, przeszukiwalny PDF, OOXML (docx, xlxs, pptx), tekstowy (TXT), sformatowany tekst (RTF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anowanie na pulpi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anowanie do FTP, Email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anowanie do folderu sieciowego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nowanie do pamięci US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*PO MODYFIKACJI Z DNIA 22.01.2021r. Zamawiający dopuszcza również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u w:val="single"/>
                <w:lang w:eastAsia="en-US"/>
              </w:rPr>
              <w:t>Skaner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Skaner sieciowy: STD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 xml:space="preserve">Optyczna rozdzielczość skanowania (dpi): 1200 x 1200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Formaty plików: TIFF, PDF, PDF/A, szyfrowany PDF, JPEG, XPS, przeszukiwalny PDF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Prędkość skanowania: min. 100 obrazów/min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 xml:space="preserve">Skanowanie do FTP, Email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 xml:space="preserve">Skanowanie do folderu sieciowego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Skanowanie do pamięci USB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Drukark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(dpi): 600 x 600, 9,600 (equivalent) x 60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karka sieciowa: STD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terfejs standardowy/opcjonalny : STD USB 2.0, 10Base-T/100Base-TX/1000Base-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e systemy operacyjne – standardowo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indows Server® 2008, 2008R2, 2012, 2012R2, 2016,Windows® 7, 8.1, 10,Mac OS X 10.6, 10.7, 10.8, 10.9, 10.10, 10.11, 10.12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tokoły sieciowe: Protokół TCP/IP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tokoły druku: LPR, Raw TCP (port 9100), POP3 (drukowanie przez e-mail), HTTP, FTP do pobierania plików do druku, IPP, SMB, WSD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*PO MODYFIKACJI Z DNIA 22.01.2021r. Zamawiający dopuszcza również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u w:val="single"/>
                <w:lang w:eastAsia="en-US"/>
              </w:rPr>
              <w:t>Drukark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 xml:space="preserve">Rozdzielczość fizyczna druku (dpi): 1200 x 1200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Automatyczne drukowanie dwustronne: Ta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Drukarka sieciowa: STD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Prędkość druku: 45 str./min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Interfejs standardowy: USB 2.0, 10Base-T/100Base-TX/1000Base-T, Wifi Direct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Obsługiwane systemy operacyjne – standardowo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Windows Server® 2003, 2008, 2008R2, 2012, 2012R2,Windows® 7, 8, 10, Mac OS X 10.8.5, 10.9, 10.10, 10.11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 xml:space="preserve">Protokoły sieciowe: Protokół TCP/IP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0"/>
                <w:szCs w:val="20"/>
                <w:lang w:eastAsia="en-US"/>
              </w:rPr>
              <w:t>Inne: czytnik NFC</w:t>
            </w:r>
          </w:p>
          <w:p>
            <w:pPr>
              <w:pStyle w:val="Normal"/>
              <w:widowControl w:val="false"/>
              <w:ind w:left="-4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5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izualizer</w:t>
            </w:r>
          </w:p>
        </w:tc>
        <w:tc>
          <w:tcPr>
            <w:tcW w:w="5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20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do FullHD 1920x1080p do 60H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zujnik CMOS 5MP, do automatycznej regulacji jasności obrazu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0-krotny zoom cyfrowy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ładane ramię ułatwiające transport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ełna automatyczna ostrość i opcjonalna manualna regulacja ostrości one-touch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Funkcja makro (do 5cm odstępu obiektu od soczewki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bszar skanowania do DIN A3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Zapisywanie obrazów i video na karcie SD wraz z komentarzem i oznaczeniam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lampy LED (sterowane oddzielnie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ilot IR w komplecie 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Złącza: karta SD™, wyjście HDMI, wejście i wyjście VGA, port USB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Funkcja komentarzy live (rysowanie linii i grafik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Mikrofon do Webcam i Videotelefonii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5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rządzenie wielofunkcyjne –kolor</w:t>
            </w:r>
          </w:p>
        </w:tc>
        <w:tc>
          <w:tcPr>
            <w:tcW w:w="5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Kopiark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Format oryginału (maks.) A3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Czas pierwszej kopii kolorowej (sek.) 6.7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zas pierwszej kopii cz.-b. (sek.) 4.7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Sorter elektroniczny (standard) Kopiowanie ciągłe (maks. kopii)9,999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skanowania w trybie cz.-b. (dpi) 600 x 600, 600 x 400, 600 x 300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skanowania w trybie kolorowym (dpi) 600 x 600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druku (dpi) 600 x 600, 9600 x 600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Gradacja (liczba odcieni) - tryb kolorowy 256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sz w:val="20"/>
                <w:szCs w:val="20"/>
              </w:rPr>
              <w:t>Zakres regulacji skali (%) 25 – 400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programowane skale kopiowania 10 </w:t>
            </w:r>
            <w:r>
              <w:rPr>
                <w:rFonts w:cs="Calibri"/>
                <w:bCs/>
                <w:sz w:val="20"/>
                <w:szCs w:val="20"/>
                <w:u w:val="single"/>
              </w:rPr>
              <w:t>Skaner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20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aner sieciowy (std./opcja) STD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anowanie w trybach "pull scan" i "push scan"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w trybie "push scan" (dpi) 100, 150, 200, 300, 400, 600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w trybie "pull scan" (dpi) 75, 100, 150, 200, 300, 400, 600, 50 to 9600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Formaty plików TIFF, PDF, PDF/A, szyfrowane pliki PDF, kompaktowe pliki PDF, JPEG, XP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Narzędzia skanera Sharpdesk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anowanie na pulpit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anowanie do FTP, Email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anowanie do folderu sieciow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28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anowanie do pamięci USB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 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Drukark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(dpi) 600 x 600, 9600 x 600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Drukarka sieciowa (std./opcja) W standardzie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Interfejs standardowy/opcjonalny USB 2.0,10Base-T/100Base-TX/1000Base-T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bsługiwane systemy operacyjne - standardowo Windows Server 2008/2008R2/2012/2012R2/2016, Windows Vista, Windows 7, 8.1, 10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Protokoły sieciowe TCP/IP (IPv4 i IPv6)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Protokoły druku LPR, Raw TCP (port 9100), POP3 (drukowanie e-maili ), HTTP, FTP do pobierania plików do druku, IPP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5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jc w:val="right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  <w:t>…………………………………………</w:t>
      </w:r>
      <w:r>
        <w:rPr>
          <w:rFonts w:eastAsia="Calibri" w:cs="Arial" w:ascii="Calibri" w:hAnsi="Calibri"/>
          <w:sz w:val="20"/>
          <w:szCs w:val="20"/>
        </w:rPr>
        <w:t>.……………………..………………</w:t>
      </w:r>
    </w:p>
    <w:p>
      <w:pPr>
        <w:pStyle w:val="Normal"/>
        <w:spacing w:lineRule="atLeast" w:line="0"/>
        <w:ind w:left="5400" w:hanging="0"/>
        <w:jc w:val="right"/>
        <w:rPr>
          <w:rFonts w:ascii="Calibri" w:hAnsi="Calibri" w:eastAsia="Calibri" w:cs="Arial"/>
          <w:i/>
          <w:i/>
          <w:sz w:val="20"/>
          <w:szCs w:val="20"/>
        </w:rPr>
      </w:pPr>
      <w:r>
        <w:rPr>
          <w:rFonts w:eastAsia="Calibri" w:cs="Arial" w:ascii="Calibri" w:hAnsi="Calibri"/>
          <w:i/>
          <w:sz w:val="20"/>
          <w:szCs w:val="20"/>
        </w:rPr>
        <w:t xml:space="preserve">Podpis osób uprawnionych </w:t>
      </w:r>
    </w:p>
    <w:p>
      <w:pPr>
        <w:pStyle w:val="Normal"/>
        <w:spacing w:lineRule="atLeast" w:line="0"/>
        <w:ind w:left="5400" w:hanging="0"/>
        <w:jc w:val="right"/>
        <w:rPr>
          <w:rFonts w:ascii="Calibri" w:hAnsi="Calibri" w:eastAsia="Calibri" w:cs="Arial"/>
          <w:i/>
          <w:i/>
          <w:sz w:val="22"/>
          <w:szCs w:val="22"/>
        </w:rPr>
      </w:pPr>
      <w:r>
        <w:rPr>
          <w:rFonts w:eastAsia="Calibri" w:cs="Arial" w:ascii="Calibri" w:hAnsi="Calibri"/>
          <w:i/>
          <w:sz w:val="20"/>
          <w:szCs w:val="20"/>
        </w:rPr>
        <w:t>w imieniu Wykonawcy oraz pieczątka / pieczątki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978" w:gutter="0" w:header="709" w:top="1843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pBdr>
        <w:top w:val="single" w:sz="4" w:space="6" w:color="000001"/>
      </w:pBdr>
      <w:suppressAutoHyphens w:val="true"/>
      <w:jc w:val="center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sz w:val="18"/>
        <w:szCs w:val="18"/>
        <w:lang w:eastAsia="ar-SA"/>
      </w:rPr>
      <w:t>Projekt „Rozwój kształcenia zawodowego w Powiecie Wołowskim – edycja 2”</w:t>
    </w:r>
  </w:p>
  <w:p>
    <w:pPr>
      <w:pStyle w:val="Normal"/>
      <w:pBdr>
        <w:top w:val="single" w:sz="4" w:space="6" w:color="000001"/>
      </w:pBdr>
      <w:suppressAutoHyphens w:val="true"/>
      <w:jc w:val="center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sz w:val="18"/>
        <w:szCs w:val="18"/>
        <w:lang w:eastAsia="ar-SA"/>
      </w:rPr>
      <w:t>dofinansowany ze środków Europejskiego Funduszu Społecznego</w:t>
    </w:r>
  </w:p>
  <w:p>
    <w:pPr>
      <w:pStyle w:val="Normal"/>
      <w:pBdr>
        <w:top w:val="single" w:sz="4" w:space="6" w:color="000001"/>
      </w:pBdr>
      <w:suppressAutoHyphens w:val="true"/>
      <w:jc w:val="center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sz w:val="18"/>
        <w:szCs w:val="18"/>
        <w:lang w:eastAsia="ar-SA"/>
      </w:rPr>
      <w:t>w ramach Regionalnego Programu Operacyjnego Województwa Dolnośląskiego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87020</wp:posOffset>
              </wp:positionH>
              <wp:positionV relativeFrom="paragraph">
                <wp:posOffset>-127635</wp:posOffset>
              </wp:positionV>
              <wp:extent cx="6338570" cy="955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8520" cy="955080"/>
                        <a:chOff x="0" y="0"/>
                        <a:chExt cx="6338520" cy="95508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19840" y="292680"/>
                          <a:ext cx="1319040" cy="4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16320" y="305280"/>
                          <a:ext cx="1142280" cy="40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9" descr="http://rpo.dolnyslask.pl/wp-content/uploads/2015/08/FEPR-DS-UE-EFSI-black.jpg"/>
                        <pic:cNvPicPr/>
                      </pic:nvPicPr>
                      <pic:blipFill>
                        <a:blip r:embed="rId3"/>
                        <a:srcRect l="0" t="0" r="77032" b="0"/>
                        <a:stretch/>
                      </pic:blipFill>
                      <pic:spPr>
                        <a:xfrm>
                          <a:off x="0" y="0"/>
                          <a:ext cx="1318320" cy="95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1" descr=""/>
                        <pic:cNvPicPr/>
                      </pic:nvPicPr>
                      <pic:blipFill>
                        <a:blip r:embed="rId4">
                          <a:grayscl/>
                        </a:blip>
                        <a:srcRect l="50116" t="11638" r="36616" b="3842"/>
                        <a:stretch/>
                      </pic:blipFill>
                      <pic:spPr>
                        <a:xfrm>
                          <a:off x="2813760" y="108720"/>
                          <a:ext cx="662400" cy="80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>
                          <a:grayscl/>
                        </a:blip>
                        <a:srcRect l="17153" t="34493" r="21287" b="34638"/>
                        <a:stretch/>
                      </pic:blipFill>
                      <pic:spPr>
                        <a:xfrm>
                          <a:off x="3431520" y="256680"/>
                          <a:ext cx="149220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2.6pt;margin-top:-10.05pt;width:499.15pt;height:75.2pt" coordorigin="-452,-201" coordsize="9983,150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7453;top:260;width:2076;height:7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3" stroked="f" o:allowincell="f" style="position:absolute;left:1936;top:279;width:1798;height:63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9" stroked="f" o:allowincell="f" style="position:absolute;left:-452;top:-201;width:2075;height:150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Obraz 11" stroked="f" o:allowincell="f" style="position:absolute;left:3979;top:-30;width:1042;height:1272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952;top:203;width:2349;height:84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A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eastAsia="Times New Roman"/>
      <w:b/>
      <w:bCs/>
      <w:color w:val="00000A"/>
      <w:sz w:val="36"/>
      <w:szCs w:val="36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spacing w:before="200" w:after="400"/>
      <w:ind w:left="200" w:right="200" w:hanging="0"/>
      <w:jc w:val="both"/>
    </w:pPr>
    <w:rPr>
      <w:rFonts w:ascii="Verdana" w:hAnsi="Verdana" w:cs="Verdana"/>
      <w:color w:val="CCCCC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jc w:val="center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ascii="Calibri" w:hAnsi="Calibri" w:cs="Calibri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/>
      <w:jc w:val="center"/>
    </w:pPr>
    <w:rPr>
      <w:rFonts w:ascii="Calibri" w:hAnsi="Calibri" w:cs="Calibri"/>
    </w:rPr>
  </w:style>
  <w:style w:type="paragraph" w:styleId="Nagweklisty">
    <w:name w:val="Nagłówek listy"/>
    <w:basedOn w:val="Normal"/>
    <w:qFormat/>
    <w:pPr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</w:rPr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2:00Z</dcterms:created>
  <dc:creator>Ania</dc:creator>
  <dc:description/>
  <cp:keywords/>
  <dc:language>en-US</dc:language>
  <cp:lastModifiedBy>Ania Szadkowska</cp:lastModifiedBy>
  <dcterms:modified xsi:type="dcterms:W3CDTF">2021-01-25T15:00:00Z</dcterms:modified>
  <cp:revision>7</cp:revision>
  <dc:subject/>
  <dc:title/>
</cp:coreProperties>
</file>